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</w:t>
      </w:r>
      <w:r>
        <w:rPr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3.10.2012 №  238</w:t>
      </w:r>
    </w:p>
    <w:p>
      <w:pPr>
        <w:pStyle w:val="2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>
          <w:sz w:val="24"/>
        </w:rPr>
      </w:pPr>
      <w:r>
        <w:rPr>
          <w:sz w:val="24"/>
        </w:rPr>
        <w:t>Перечень</w:t>
      </w:r>
    </w:p>
    <w:p>
      <w:pPr>
        <w:pStyle w:val="21"/>
        <w:rPr>
          <w:sz w:val="24"/>
        </w:rPr>
      </w:pPr>
      <w:r>
        <w:rPr>
          <w:sz w:val="24"/>
        </w:rPr>
        <w:t xml:space="preserve">муниципальных услуг (работ), оказываемых (выполняемых) </w:t>
      </w:r>
      <w:r>
        <w:rPr>
          <w:sz w:val="22"/>
          <w:szCs w:val="22"/>
        </w:rPr>
        <w:t>муниципальным бюджетным учреждением культуры  «Ахтанизовский культурно-социальный центр» Ахтанизовского сельского поселения Темрюкск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97"/>
        <w:gridCol w:w="2028"/>
        <w:gridCol w:w="2964"/>
        <w:gridCol w:w="2972"/>
        <w:gridCol w:w="3588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</w:rPr>
              <w:t>Наименование муниципальной услуги (работы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Категории потребител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</w:rPr>
              <w:t>муниципальной услуги (работы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</w:rPr>
              <w:t xml:space="preserve">Единицы измерения показателей объема (содержания) муниципальной 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услуги (работы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Показатели, характеризующие ка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муниципальной услуги (работы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учреждения, оказывающего муниципальную услугу (работу)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 культурно-массовых мероприятий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Физические лиц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мероприятий (шт.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участников мероприятий (чел.),</w:t>
            </w:r>
          </w:p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Отношение числа специалистов со средним и высшим специальным образованием к общему числу специалистов (%)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18"/>
              </w:rPr>
              <w:t>Количество жалоб со стороны потребителей на выполнение услуг (работ) (шт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досуга жителей на базе культурно-досуговых учрежд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Физические лиц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Количество клубных формирований (шт.), </w:t>
            </w:r>
          </w:p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участников клубных формирований (чел.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Динамика количества участников клубных формирований (чел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Физические и юридические лиц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книговыдач (тыс. экз.),</w:t>
            </w:r>
          </w:p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библиотечного фонда (тыс. экз.),</w:t>
            </w:r>
          </w:p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Количество пользователей библиотечной системой (чел.), </w:t>
            </w:r>
          </w:p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выполненных справок (шт.),</w:t>
            </w:r>
          </w:p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мероприятий (шт.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Коэффициент обновления книжного фонда  (%),</w:t>
            </w:r>
          </w:p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Доля библиотечных работников с профессиональным образованием  (%),</w:t>
            </w:r>
          </w:p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Количество жалоб со стороны потребителей на выполнение услуг (работ) (шт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Организация и проведение мероприятий по работе с молодежью в рамках программ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Физические лица, в возрасте от 14 до 30 ле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Количество молодежи (чел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жалоб со стороны потребителей на выполнение услуг (работ) (шт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Проведение массовых спортивных мероприятий в рамках программ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Физические лиц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мероприятий (шт.),</w:t>
            </w:r>
          </w:p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участников мероприятий (чел.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Количество жалоб со стороны потребителей на выполнение услуг (работ) (шт.)</w:t>
            </w:r>
          </w:p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</w:t>
        <w:tab/>
        <w:tab/>
        <w:tab/>
        <w:tab/>
        <w:tab/>
        <w:tab/>
        <w:tab/>
        <w:tab/>
        <w:tab/>
        <w:tab/>
        <w:tab/>
        <w:tab/>
        <w:t xml:space="preserve">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Main">
    <w:name w:val="Main"/>
    <w:basedOn w:val="Normal"/>
    <w:qFormat/>
    <w:pPr>
      <w:spacing w:before="120" w:after="0"/>
      <w:ind w:firstLine="567"/>
      <w:jc w:val="both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58:00Z</dcterms:created>
  <dc:creator>Pc1</dc:creator>
  <dc:description/>
  <cp:keywords/>
  <dc:language>en-US</dc:language>
  <cp:lastModifiedBy>Александр</cp:lastModifiedBy>
  <cp:lastPrinted>2011-12-21T08:52:00Z</cp:lastPrinted>
  <dcterms:modified xsi:type="dcterms:W3CDTF">2012-10-26T05:44:00Z</dcterms:modified>
  <cp:revision>4</cp:revision>
  <dc:subject/>
  <dc:title/>
</cp:coreProperties>
</file>