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drawing>
          <wp:inline distT="0" distB="0" distL="0" distR="0">
            <wp:extent cx="73215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10.2012                                                                                            № 238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ых услуг (работ), оказываемых (выполняемых) муниципальным бюджетным учреждением культуры «Ахтанизовский культурно - социальный центр» Ахтанизо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ем администрации Ахтанизовского сельского поселения Темрюкского района от 2 марта 2010 года №22 «О порядке формирования и финансового обеспечения выполнения  муниципальных  заданий на оказание муниципальных услуг физическим и (или) юридическим лицам в </w:t>
      </w:r>
      <w:r>
        <w:rPr>
          <w:bCs/>
          <w:sz w:val="28"/>
          <w:szCs w:val="28"/>
        </w:rPr>
        <w:t xml:space="preserve">Ахтанизовском сельском поселении Темрюкского района», в целях реализации положений Федерального закона от 8 мая 2010 года №83-ФЗ «О внесении изменений в отдельные законодательные акты Российской Федерации»  </w:t>
      </w:r>
      <w:r>
        <w:rPr>
          <w:sz w:val="28"/>
          <w:szCs w:val="28"/>
        </w:rPr>
        <w:t>п о с т а н о в л я ю 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муниципальных услуг (работ), оказываемых (выполняемых) муниципальным бюджетным учреждением культуры  «Ахтанизовский культурно – социальный центр» Ахтанизовского сельского поселения Темрюкского района согласно прилож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Ахтаниз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 Темрюкского  района                                                 А.В.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3:57:00Z</dcterms:created>
  <dc:creator>Glava</dc:creator>
  <dc:description/>
  <cp:keywords/>
  <dc:language>en-US</dc:language>
  <cp:lastModifiedBy>Александр</cp:lastModifiedBy>
  <cp:lastPrinted>2012-10-19T09:47:00Z</cp:lastPrinted>
  <dcterms:modified xsi:type="dcterms:W3CDTF">2012-10-26T05:45:00Z</dcterms:modified>
  <cp:revision>4</cp:revision>
  <dc:subject/>
  <dc:title>ПОСТАНОВЛЕНИЕ</dc:title>
</cp:coreProperties>
</file>