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4.12.2018                                                                                                  № 2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29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Утвердить изменения в постановление  администрации Ахтанизовского сельского поселения Темрюкского района от 25 октября 2017 года № 229 «Об утверждении муниципальной программы Ахтанизовского сельского поселения Темрюкского района «Эффективное муниципальное управление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2. Постановление администрации Ахтанизовского сельского поселения Темрюкского района от 4 апреля 2018 года № 41 «О внесении изменений в постановление администрации Ахтанизовского сельского поселения Темрюкского района от 25 октября 2017 года № 229 «Об утверждении муниципальной программы Ахтанизовского сельского поселения Темрюкского района «Эффективное муниципальное управление» считать утратившим силу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05T11:25:00Z</cp:lastPrinted>
  <dcterms:modified xsi:type="dcterms:W3CDTF">2018-12-07T06:12:00Z</dcterms:modified>
  <cp:revision>87</cp:revision>
  <dc:subject/>
  <dc:title>     </dc:title>
</cp:coreProperties>
</file>