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№ 1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танов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5 октября  2017 года  № 229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муниципальной   программы  Ахтанизовского сельского поселения Темрюкского района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»</w:t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0"/>
      </w:tblGrid>
      <w:tr>
        <w:trPr/>
        <w:tc>
          <w:tcPr>
            <w:tcW w:w="14760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422"/>
        <w:gridCol w:w="1980"/>
        <w:gridCol w:w="1440"/>
        <w:gridCol w:w="1562"/>
        <w:gridCol w:w="3060"/>
        <w:gridCol w:w="767"/>
        <w:gridCol w:w="2552"/>
      </w:tblGrid>
      <w:tr>
        <w:trPr/>
        <w:tc>
          <w:tcPr>
            <w:tcW w:w="14763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хтанизовского сельского поселения Темрюкского района «Эффективное муниципальное управление»</w:t>
            </w:r>
          </w:p>
        </w:tc>
      </w:tr>
      <w:tr>
        <w:trPr/>
        <w:tc>
          <w:tcPr>
            <w:tcW w:w="14763" w:type="dxa"/>
            <w:gridSpan w:val="8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    условий для повышения эффективности бюджетных расходов и качества управления  муниципальными    финансами в Ахтанизовском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долгосрочной сбалансированности  и устойчивости бюджета Ахтанизовского сельского поселения Темрюк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составление и исполнение бюджета Ахтанизовского 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Ахтанизо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 xml:space="preserve">с системами планирования и исполнения бюджета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снижение уровня дефицита местного бюджета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6,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6,6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 10 человека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андировочные расход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альные услуги за воду, свет, газ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служивание газового оборудования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з ТБО и ЖБО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экологию, нал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84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едения бухгалтерского уч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4,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4,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плата з/платы 4 человекам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 связ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обслуживание компьютеров и програм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бучение, программный сервис,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Экология, налог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канцтоваров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Ахтанизовская ЦБ»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0,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0,9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3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Начальник отдела финансов</w:t>
      </w:r>
    </w:p>
    <w:p>
      <w:pPr>
        <w:pStyle w:val="TextBody"/>
        <w:jc w:val="both"/>
        <w:rPr/>
      </w:pPr>
      <w:r>
        <w:rPr>
          <w:szCs w:val="28"/>
        </w:rPr>
        <w:t>и экономического развития                                                                                                           А.В. Плотн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8-12-05T11:31:00Z</cp:lastPrinted>
  <dcterms:modified xsi:type="dcterms:W3CDTF">2018-12-05T08:32:00Z</dcterms:modified>
  <cp:revision>52</cp:revision>
  <dc:subject/>
  <dc:title>ПРИЛОЖЕНИЕ № 1</dc:title>
</cp:coreProperties>
</file>