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04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 Ахтанизовского сельского поселения 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информационного освещения деятельности администрации  Ахтанизо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Обеспечение информационного освещения деятельности администрации 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убликаций, 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, 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9-23T11:36:00Z</cp:lastPrinted>
  <dcterms:modified xsi:type="dcterms:W3CDTF">2015-10-30T17:51:00Z</dcterms:modified>
  <cp:revision>40</cp:revision>
  <dc:subject/>
  <dc:title>ПРИЛОЖЕНИЕ № 1</dc:title>
</cp:coreProperties>
</file>