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06.11.2015 № 5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конституционного права                           жителей поселения на получение оперативной  и достоверной информации о важнейших  общественно-политических, социально-культурных                           событиях в Ахтаниз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 в СМИ  нормативно-правовых актов администрации и Совета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в районных газе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сайт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68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Ахтанизовского сельского поселения Темрюкского района (далее – Совет). В районных газетах «Тамань» и «23 Регион» осуществляется публикация нормативно-правовых актов администрации и Совета Ахтанизовского сельского поселения Темрюкского район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сохранение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Ахтаниз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и публикация  в СМИ  нормативно-правовых актов администрации и Совета Ахтанизов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евые показатели муниципальной программы приведены в </w:t>
      </w:r>
      <w:r>
        <w:rPr>
          <w:color w:val="000000"/>
        </w:rPr>
        <w:t>приложении № 1 к муниципальной 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16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мероприятий по освещению деятельности администрации Ахтанизовского сельского поселения Темрюкского района и Совета Ахтаниз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68,0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68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Ахтанизовского сельского поселения Темрюкского района и Совета 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тдела                                                                               А.В.Плотнико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2:00Z</dcterms:created>
  <dc:creator>1</dc:creator>
  <dc:description/>
  <dc:language>en-US</dc:language>
  <cp:lastModifiedBy>общий</cp:lastModifiedBy>
  <cp:lastPrinted>2014-09-23T11:36:00Z</cp:lastPrinted>
  <dcterms:modified xsi:type="dcterms:W3CDTF">2015-11-12T07:52:00Z</dcterms:modified>
  <cp:revision>2</cp:revision>
  <dc:subject/>
  <dc:title>УТВЕРЖДЕНА</dc:title>
</cp:coreProperties>
</file>