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ЛОЖЕНИЕ № 2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Style21"/>
        <w:ind w:left="5103" w:hanging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ТВЕРЖДЕН</w:t>
      </w:r>
    </w:p>
    <w:p>
      <w:pPr>
        <w:pStyle w:val="Style21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становлением администрации</w:t>
      </w:r>
    </w:p>
    <w:p>
      <w:pPr>
        <w:pStyle w:val="Style21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</w:t>
      </w:r>
    </w:p>
    <w:p>
      <w:pPr>
        <w:pStyle w:val="Style21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 района</w:t>
      </w:r>
    </w:p>
    <w:p>
      <w:pPr>
        <w:pStyle w:val="Style21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года №______</w:t>
      </w:r>
    </w:p>
    <w:p>
      <w:pPr>
        <w:pStyle w:val="Style21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внесения изменений в генеральный план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Ахтанизовского сельского поселения Темрюкского района Краснода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ение изменений в Генеральный план Ахтанизовского сельского поселения Темрюкского района Краснодарского края утверждённый решением Совета Ахтанизовского сельского поселения Темрюкского района от 20 апреля 2011 года № 110</w:t>
      </w:r>
      <w:r>
        <w:rPr>
          <w:sz w:val="28"/>
          <w:szCs w:val="28"/>
          <w:lang w:eastAsia="ar-SA"/>
        </w:rPr>
        <w:t>,</w:t>
      </w:r>
      <w:r>
        <w:rPr>
          <w:sz w:val="28"/>
          <w:szCs w:val="28"/>
        </w:rPr>
        <w:t xml:space="preserve"> является градостроительным документом, определяющим основные идеи развития поселения на ближайшие 20 лет (2015 – 2035 г.), долгосрочные перспективы планировочной организации территории, в том числе для установления функциональных зон, зон планируемого размещения объектов капитального строительства для государственных и муниципальных нужд, зон с особыми условиями использования территорий, долгосрочные перспективы планировочной организации селитебных территорий, производственных зон, зон отдыха.</w:t>
      </w:r>
    </w:p>
    <w:p>
      <w:pPr>
        <w:pStyle w:val="Normal"/>
        <w:suppressAutoHyphens w:val="true"/>
        <w:snapToGrid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генеральный план поселения внесены изменения в части уточнения  функциональных зон ст. Ахтанизовская, пос. Пересыпь, пос. За Родину и производственных территорий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ения изменений в генеральный план Ахтанизовского сельского поселения выполнены в соответствии с заданием на проектирование, утвержденным администрацией </w:t>
      </w:r>
      <w:r>
        <w:rPr>
          <w:color w:val="000000"/>
          <w:sz w:val="28"/>
          <w:szCs w:val="28"/>
        </w:rPr>
        <w:t xml:space="preserve">муниципального образования Ахтанизовского сельского поселения, на основании действующей редакции Градостроительного кодекса РФ.  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внесения изменений в генеральный план Ахтанизовского сельского поселения явилась оптимизация функционального использования территорий сельского поселения, проработка их территориальной организации и пространственных связей с учётом градостроительной, земельной и инвестиционной политики на основе принятых решений по размещению объектов федерального значения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енеральный план Ахтанизовского сельского поселения были внесены следующие изменения:</w:t>
      </w:r>
    </w:p>
    <w:p>
      <w:pPr>
        <w:pStyle w:val="Style20"/>
        <w:numPr>
          <w:ilvl w:val="0"/>
          <w:numId w:val="5"/>
        </w:numPr>
        <w:suppressAutoHyphens w:val="false"/>
        <w:snapToGrid w:val="false"/>
        <w:spacing w:lineRule="auto" w:line="240" w:before="0" w:after="0"/>
        <w:ind w:left="0" w:right="74" w:hanging="0"/>
        <w:contextualSpacing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ображение местоположения объектов федерального значения, а именно:</w:t>
      </w:r>
    </w:p>
    <w:p>
      <w:pPr>
        <w:pStyle w:val="Style20"/>
        <w:numPr>
          <w:ilvl w:val="1"/>
          <w:numId w:val="5"/>
        </w:numPr>
        <w:suppressAutoHyphens w:val="false"/>
        <w:snapToGrid w:val="false"/>
        <w:spacing w:lineRule="auto" w:line="240" w:before="0" w:after="0"/>
        <w:ind w:left="567" w:right="74" w:hanging="567"/>
        <w:contextualSpacing/>
        <w:jc w:val="both"/>
        <w:textAlignment w:val="auto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нейные объекты энергетической инфраструктуры </w:t>
      </w:r>
    </w:p>
    <w:p>
      <w:pPr>
        <w:pStyle w:val="Style20"/>
        <w:snapToGrid w:val="false"/>
        <w:spacing w:lineRule="auto" w:line="240"/>
        <w:ind w:left="567" w:right="74" w:hanging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обеспечения передачи мощности в Республику Крым и г. Севастополь</w:t>
      </w:r>
    </w:p>
    <w:p>
      <w:pPr>
        <w:pStyle w:val="Normal"/>
        <w:snapToGrid w:val="false"/>
        <w:ind w:left="17" w:right="74" w:hanging="17"/>
        <w:jc w:val="both"/>
        <w:rPr>
          <w:sz w:val="28"/>
          <w:szCs w:val="28"/>
        </w:rPr>
      </w:pPr>
      <w:r>
        <w:rPr>
          <w:sz w:val="28"/>
          <w:szCs w:val="28"/>
        </w:rPr>
        <w:t>- две двухцепные ВЛ (КВЛ) 220 кВ от ПС 500 кВ Тамань до переходного пункта на Таманском полуострове.</w:t>
      </w:r>
    </w:p>
    <w:p>
      <w:pPr>
        <w:pStyle w:val="Normal"/>
        <w:snapToGrid w:val="false"/>
        <w:ind w:left="17" w:right="74" w:hanging="17"/>
        <w:jc w:val="both"/>
        <w:rPr>
          <w:sz w:val="28"/>
          <w:szCs w:val="28"/>
        </w:rPr>
      </w:pPr>
      <w:r>
        <w:rPr>
          <w:sz w:val="28"/>
          <w:szCs w:val="28"/>
        </w:rPr>
        <w:t>- отображение планируемой линии электропередачи федерального значения КВЛ 220 кВ Тамань – Кафа I цепь и КВЛ 220 кВ Тамань – Кафа II цепь;</w:t>
      </w:r>
    </w:p>
    <w:p>
      <w:pPr>
        <w:pStyle w:val="Normal"/>
        <w:snapToGrid w:val="false"/>
        <w:ind w:left="17" w:right="74" w:hanging="17"/>
        <w:jc w:val="both"/>
        <w:rPr>
          <w:sz w:val="28"/>
          <w:szCs w:val="28"/>
        </w:rPr>
      </w:pPr>
      <w:r>
        <w:rPr>
          <w:sz w:val="28"/>
          <w:szCs w:val="28"/>
        </w:rPr>
        <w:t>- отображение планируемой линии электропередачи федерального значения ВЛ (КВЛ) 220 кВ Тамань – Кафа №3 и  ВЛ (КВЛ) 220 кВ Тамань - Камыш-Бурун;</w:t>
      </w:r>
    </w:p>
    <w:p>
      <w:pPr>
        <w:pStyle w:val="Normal"/>
        <w:tabs>
          <w:tab w:val="clear" w:pos="708"/>
          <w:tab w:val="left" w:pos="3610" w:leader="none"/>
        </w:tabs>
        <w:snapToGrid w:val="false"/>
        <w:ind w:left="17" w:right="74" w:hanging="17"/>
        <w:jc w:val="both"/>
        <w:rPr>
          <w:sz w:val="28"/>
          <w:szCs w:val="28"/>
        </w:rPr>
      </w:pPr>
      <w:r>
        <w:rPr>
          <w:sz w:val="28"/>
          <w:szCs w:val="28"/>
        </w:rPr>
        <w:t>- отображение проектируемой ВОЛС.</w:t>
        <w:tab/>
      </w:r>
    </w:p>
    <w:p>
      <w:pPr>
        <w:pStyle w:val="Normal"/>
        <w:tabs>
          <w:tab w:val="clear" w:pos="708"/>
          <w:tab w:val="left" w:pos="3610" w:leader="none"/>
        </w:tabs>
        <w:snapToGrid w:val="false"/>
        <w:ind w:left="17" w:right="74" w:hanging="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тображение местоположения объектов регионального значения:</w:t>
      </w:r>
    </w:p>
    <w:p>
      <w:pPr>
        <w:pStyle w:val="Normal"/>
        <w:tabs>
          <w:tab w:val="clear" w:pos="708"/>
          <w:tab w:val="left" w:pos="3610" w:leader="none"/>
        </w:tabs>
        <w:snapToGrid w:val="false"/>
        <w:ind w:left="17" w:right="74" w:hanging="1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 Перечень автомобильных дорог регионального или межмуниципального значения, планируемых к развитию (строительство, реконструкция)</w:t>
      </w:r>
    </w:p>
    <w:p>
      <w:pPr>
        <w:pStyle w:val="Normal"/>
        <w:tabs>
          <w:tab w:val="clear" w:pos="708"/>
          <w:tab w:val="left" w:pos="3610" w:leader="none"/>
        </w:tabs>
        <w:snapToGrid w:val="false"/>
        <w:ind w:left="17" w:right="74" w:hanging="17"/>
        <w:jc w:val="both"/>
        <w:rPr>
          <w:sz w:val="28"/>
          <w:szCs w:val="28"/>
        </w:rPr>
      </w:pPr>
      <w:r>
        <w:rPr>
          <w:sz w:val="28"/>
          <w:szCs w:val="28"/>
        </w:rPr>
        <w:t>- г.Темрюк - ст-ца Фонталовская, 29,165 км</w:t>
      </w:r>
    </w:p>
    <w:p>
      <w:pPr>
        <w:pStyle w:val="Normal"/>
        <w:tabs>
          <w:tab w:val="clear" w:pos="708"/>
          <w:tab w:val="left" w:pos="3610" w:leader="none"/>
        </w:tabs>
        <w:snapToGrid w:val="false"/>
        <w:ind w:left="17" w:right="74" w:hanging="17"/>
        <w:jc w:val="both"/>
        <w:rPr>
          <w:sz w:val="28"/>
          <w:szCs w:val="28"/>
        </w:rPr>
      </w:pPr>
      <w:r>
        <w:rPr>
          <w:sz w:val="28"/>
          <w:szCs w:val="28"/>
        </w:rPr>
        <w:t>- п.Пересыпь - п.Соленый 13,250 км</w:t>
      </w:r>
    </w:p>
    <w:p>
      <w:pPr>
        <w:pStyle w:val="Normal"/>
        <w:snapToGrid w:val="false"/>
        <w:ind w:left="17" w:right="74" w:hanging="1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. Отображение в материалах генерального плана выявленных за период 2011-2015 гг. объектов культурного наследия.</w:t>
      </w:r>
    </w:p>
    <w:p>
      <w:pPr>
        <w:pStyle w:val="Normal"/>
        <w:snapToGrid w:val="false"/>
        <w:ind w:left="17" w:right="74" w:hanging="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рректировка планируемого места размещения объектов местного значения:</w:t>
      </w:r>
    </w:p>
    <w:p>
      <w:pPr>
        <w:pStyle w:val="Normal"/>
        <w:tabs>
          <w:tab w:val="clear" w:pos="708"/>
          <w:tab w:val="left" w:pos="3610" w:leader="none"/>
        </w:tabs>
        <w:snapToGrid w:val="false"/>
        <w:ind w:left="17" w:right="74" w:hanging="17"/>
        <w:jc w:val="both"/>
        <w:rPr/>
      </w:pPr>
      <w:r>
        <w:rPr>
          <w:b/>
          <w:i/>
          <w:sz w:val="28"/>
          <w:szCs w:val="28"/>
        </w:rPr>
        <w:t>3.1. Отображение границ округов горно-санитарной охраны курортов местного значения Темрюкского района в Краснодарском крае</w:t>
      </w:r>
      <w:r>
        <w:rPr>
          <w:sz w:val="28"/>
          <w:szCs w:val="28"/>
        </w:rPr>
        <w:t xml:space="preserve"> согласно Постановлению Главы Администрации Краснодарского Края от 24 декабря 2012 г. № 1597.</w:t>
      </w:r>
    </w:p>
    <w:p>
      <w:pPr>
        <w:pStyle w:val="Normal"/>
        <w:widowControl w:val="false"/>
        <w:spacing w:before="0" w:after="0"/>
        <w:ind w:left="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Изменение границы ст. Ахтанизовской  в части исключения земельного массива, расположенного в южной части .</w:t>
      </w:r>
    </w:p>
    <w:p>
      <w:pPr>
        <w:pStyle w:val="Normal"/>
        <w:widowControl w:val="false"/>
        <w:spacing w:before="0" w:after="0"/>
        <w:ind w:left="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 Включение функциональной зоны «зона возможного размещения маломерных судов» между пер. Северным и пер. Кооперативным в границы  ст. Ахтанизовской.</w:t>
      </w:r>
    </w:p>
    <w:p>
      <w:pPr>
        <w:pStyle w:val="Normal"/>
        <w:widowControl w:val="false"/>
        <w:spacing w:before="0" w:after="0"/>
        <w:ind w:left="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  Изменение границы п. Пересыпь в части включения земельных участков с кадастровыми номерами  23:30:0301002:0083,  23:30:0301002:0084, 23:30:0301002:0085,  23:30:0301002:0086 23:30:0301002:0087, 23:30:0301002:0088,  23:30:0301002:0089, 23:30:0301002:0090, 23:30:0301002:0092,    23:30:0301002:0049,  23:30:0301002:0036,  23:30:0301002:0034,  23:30:0301002:0035, 23:30:0301002:0031, 23:30:0301002:0031,  23:30:0301002:0033, 23:30:0301002:0040, 23:30:0301002:0032,                 23:30:0301002:0039,         23:30:0301002:223 </w:t>
      </w:r>
    </w:p>
    <w:p>
      <w:pPr>
        <w:pStyle w:val="Normal"/>
        <w:widowControl w:val="false"/>
        <w:spacing w:before="0" w:after="0"/>
        <w:ind w:left="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ого жилищного строительства.</w:t>
      </w:r>
    </w:p>
    <w:p>
      <w:pPr>
        <w:pStyle w:val="Normal"/>
        <w:widowControl w:val="false"/>
        <w:spacing w:before="0" w:after="0"/>
        <w:ind w:left="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5. Изменение границы п. Пересыпь в части включения земельных участков с кадастровыми номерами 23:30:0301002:214,  23:30:0301002:210, 23:30:0301002:209, 23:30:0301002:222, 23:30:0301002:46, 23:30:0301002:242, для размещения зоны многофункционального назначения.</w:t>
      </w:r>
    </w:p>
    <w:p>
      <w:pPr>
        <w:pStyle w:val="Normal"/>
        <w:widowControl w:val="false"/>
        <w:spacing w:before="0" w:after="0"/>
        <w:ind w:left="16" w:hanging="0"/>
        <w:contextualSpacing/>
        <w:jc w:val="both"/>
        <w:rPr/>
      </w:pPr>
      <w:r>
        <w:rPr>
          <w:sz w:val="28"/>
          <w:szCs w:val="28"/>
        </w:rPr>
        <w:t>3.6. Изменение границы п. За Родину в части исключения земельных участков с кадастровыми номерами  23:30:0301002:0049,  23:30:0301002:0036,  23:30:0301002:0034,  23:30:0301002:0035, 23:30:0301002:0031, 23:30:0301002:0031,  23:30:0301002:0033, 23:30:0301002:0040, 23:30:0301002:0032,                 23:30:0301002:0039,          23:30:0301002:223.</w:t>
      </w:r>
    </w:p>
    <w:p>
      <w:pPr>
        <w:pStyle w:val="Normal"/>
        <w:widowControl w:val="false"/>
        <w:spacing w:before="0" w:after="0"/>
        <w:ind w:left="16" w:hanging="0"/>
        <w:contextualSpacing/>
        <w:jc w:val="both"/>
        <w:rPr/>
      </w:pPr>
      <w:r>
        <w:rPr>
          <w:sz w:val="28"/>
          <w:szCs w:val="28"/>
        </w:rPr>
        <w:t>3.7. Изменение функционального назначения земельных участков  с кадастровыми номерами 23:30:0301001:5, 23:30:0301001:24, 23:30:0301001:351, 23:30:0301001:46,</w:t>
      </w:r>
      <w:r>
        <w:rPr/>
        <w:t xml:space="preserve"> </w:t>
      </w:r>
      <w:r>
        <w:rPr>
          <w:sz w:val="28"/>
          <w:szCs w:val="28"/>
        </w:rPr>
        <w:t>23:30:0301001:44,  23:30:0301001:58, 23:30:0301001:420, 23:30:0301001:419,  23:30:0301001:75, 23:30:0301001:64, 23:30:0301002:219, 23:30:0301001:457, 23:30:0302007:107, 23:30:0401001:180, расположенных в п. Пересыпь, на «территория существующих курортно-рекреационных объектов» в связи с фактическим использованием.</w:t>
      </w:r>
    </w:p>
    <w:p>
      <w:pPr>
        <w:pStyle w:val="Normal"/>
        <w:widowControl w:val="false"/>
        <w:spacing w:before="0" w:after="0"/>
        <w:ind w:left="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8. Изменение функционального назначения территории, расположенной вдоль автодороги «Темрюк - Фонталовская», от существующего Маяка в сторону п. Пересыпь, на протяжении 700 м., для размещения проектируемой территории общественно-делового назначения.</w:t>
      </w:r>
    </w:p>
    <w:p>
      <w:pPr>
        <w:pStyle w:val="Normal"/>
        <w:widowControl w:val="false"/>
        <w:spacing w:before="0" w:after="0"/>
        <w:ind w:left="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9. Отображение предполагаемого места размещения проектируемой АЗС вдоль автодороги «Темрюк  - Фонталовская».</w:t>
      </w:r>
    </w:p>
    <w:p>
      <w:pPr>
        <w:pStyle w:val="Normal"/>
        <w:widowControl w:val="false"/>
        <w:spacing w:before="0" w:after="0"/>
        <w:ind w:left="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0 Отображение предполагаемого места размещения локальных очистных сооружений в п. Пересыпь, напротив базы отдыха «Фламинго».</w:t>
      </w:r>
    </w:p>
    <w:p>
      <w:pPr>
        <w:pStyle w:val="Normal"/>
        <w:widowControl w:val="false"/>
        <w:spacing w:before="0" w:after="0"/>
        <w:ind w:left="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1 Изменение функционального назначения земельных участков, расположенных вдоль ул. Шоссейной (п. За Родину) на «проектируемую территорию общественно-делового назначения».</w:t>
      </w:r>
    </w:p>
    <w:p>
      <w:pPr>
        <w:pStyle w:val="Normal"/>
        <w:widowControl w:val="false"/>
        <w:spacing w:before="0" w:after="0"/>
        <w:ind w:left="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2 Изменение функционального назначения земельного участка, расположенного между земельными участками с кадастровыми номерами 23:30:0301001:691 и 23:30:0301001:25, на «территорию проектируемых курортно-рекреационных объектов».</w:t>
      </w:r>
    </w:p>
    <w:p>
      <w:pPr>
        <w:pStyle w:val="Normal"/>
        <w:widowControl w:val="false"/>
        <w:spacing w:before="0" w:after="0"/>
        <w:ind w:left="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3 Изменение функционального назначения земельных участков, расположенных от Пересыпского гирло до б/о «Бриз» с «существующая территория жилой застройки» на «территория проектируемых курортно-рекреационных объектов» в соответствии с фактическим использованием.</w:t>
      </w:r>
    </w:p>
    <w:p>
      <w:pPr>
        <w:pStyle w:val="Normal"/>
        <w:widowControl w:val="false"/>
        <w:spacing w:before="0" w:after="0"/>
        <w:ind w:left="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4 Внесение изменений в части базы отдыха «Бриз».</w:t>
      </w:r>
    </w:p>
    <w:p>
      <w:pPr>
        <w:pStyle w:val="Normal"/>
        <w:widowControl w:val="false"/>
        <w:spacing w:before="0" w:after="0"/>
        <w:ind w:left="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5 Изменение функционального назначения земельных участков с кадастровыми номерами 23:30:0302003:151, 23:30:0301002:130, на «проектируемая территория жилой застройки».</w:t>
      </w:r>
    </w:p>
    <w:p>
      <w:pPr>
        <w:pStyle w:val="Normal"/>
        <w:widowControl w:val="false"/>
        <w:spacing w:before="0" w:after="0"/>
        <w:ind w:left="16" w:hanging="0"/>
        <w:contextualSpacing/>
        <w:jc w:val="both"/>
        <w:rPr/>
      </w:pPr>
      <w:r>
        <w:rPr>
          <w:sz w:val="28"/>
          <w:szCs w:val="28"/>
        </w:rPr>
        <w:t>3.16 Изменение функционального назначения земельных участков с кадастровыми номерами 23:30:0301000:1156, 23:30:0301002:193, 23:30:0301002:121, 23:30:0000000:501,</w:t>
      </w:r>
      <w:r>
        <w:rPr/>
        <w:t xml:space="preserve"> </w:t>
      </w:r>
      <w:r>
        <w:rPr>
          <w:sz w:val="28"/>
          <w:szCs w:val="28"/>
        </w:rPr>
        <w:t>23:30:0301000:203,  23:30:0301000:457, 23:30:0301000:456, 23:30:0301000:1166,  23:30:0301000:1167, 23:30:0301000:1497, 23:30:0000000:1724, на «территория существующих курортно-рекреационных объектов» в связи с фактическим использованием.</w:t>
      </w:r>
    </w:p>
    <w:p>
      <w:pPr>
        <w:pStyle w:val="Normal"/>
        <w:widowControl w:val="false"/>
        <w:spacing w:before="0" w:after="0"/>
        <w:ind w:left="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7 Изменение функционального назначения земельных участков, расположенных  в северо-западной части ст. Ахтанизовской, с «проектируемых коммунальных и производственных объектов»  на «проектируемая жилая застройка».</w:t>
      </w:r>
    </w:p>
    <w:p>
      <w:pPr>
        <w:pStyle w:val="Normal"/>
        <w:widowControl w:val="false"/>
        <w:spacing w:before="0" w:after="0"/>
        <w:ind w:left="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8 Изменение функционального назначения территории на пересечении ул. Красная и пер. Гервасия ст. Ахтанизовской на «проектируемую территорию общественно-делового назначения».</w:t>
      </w:r>
    </w:p>
    <w:p>
      <w:pPr>
        <w:pStyle w:val="Normal"/>
        <w:widowControl w:val="false"/>
        <w:spacing w:before="0" w:after="0"/>
        <w:ind w:left="16" w:hanging="0"/>
        <w:contextualSpacing/>
        <w:jc w:val="both"/>
        <w:rPr/>
      </w:pPr>
      <w:r>
        <w:rPr>
          <w:sz w:val="28"/>
          <w:szCs w:val="28"/>
        </w:rPr>
        <w:t>3.19 Уточнение местоположения территории проектируемых коммунальных и производственных объектов, расположенных в районе проектируемого песочного карьера.</w:t>
      </w:r>
    </w:p>
    <w:p>
      <w:pPr>
        <w:pStyle w:val="Normal"/>
        <w:widowControl w:val="false"/>
        <w:spacing w:before="0" w:after="0"/>
        <w:ind w:left="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0 Изменение функционального назначения в ст. Ахтанизовской земельных участков с кадастровыми номерами 23:30:0301000:419, 23:30:0301000:420, 23:30:0301000:421, 23:30:0301000:426, 23:30:0301000:542, 23:30:0301000:543, 23:30:0301000:422, 23:30:0301000:423, 23:30:0301000:424, 23:30:0301000:541 с «проектируемая территория общественно-делового назначения», «проектируемая территория детских садов и школ» на «проектируемая территория жилой застройки». </w:t>
      </w:r>
    </w:p>
    <w:p>
      <w:pPr>
        <w:pStyle w:val="Normal"/>
        <w:widowControl w:val="false"/>
        <w:spacing w:before="0" w:after="0"/>
        <w:ind w:left="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1 Изменение планировочной структуры, с уточнением местоположения проектируемой территории детского сада и территории общественно-делового назначения вдоль ул. Нижняя в ст. Ахтанизовской.</w:t>
      </w:r>
    </w:p>
    <w:p>
      <w:pPr>
        <w:pStyle w:val="Normal"/>
        <w:widowControl w:val="false"/>
        <w:spacing w:before="0" w:after="0"/>
        <w:ind w:left="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276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0"/>
        <w:ind w:left="1276" w:hanging="0"/>
        <w:contextualSpacing/>
        <w:jc w:val="both"/>
        <w:rPr>
          <w:b/>
          <w:b/>
          <w:sz w:val="28"/>
          <w:szCs w:val="28"/>
          <w:lang w:eastAsia="ar-SA" w:bidi="en-US"/>
        </w:rPr>
      </w:pPr>
      <w:r>
        <w:rPr>
          <w:b/>
          <w:sz w:val="28"/>
          <w:szCs w:val="28"/>
          <w:lang w:eastAsia="ar-SA" w:bidi="en-US"/>
        </w:rPr>
        <w:t xml:space="preserve">Функциональное зонирование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sz w:val="28"/>
          <w:szCs w:val="28"/>
          <w:lang w:eastAsia="ar-SA" w:bidi="en-US"/>
        </w:rPr>
      </w:pPr>
      <w:r>
        <w:rPr>
          <w:b/>
          <w:sz w:val="28"/>
          <w:szCs w:val="28"/>
          <w:lang w:eastAsia="ar-SA" w:bidi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енеральным планом сельского поселения </w:t>
      </w:r>
      <w:r>
        <w:rPr>
          <w:b/>
          <w:sz w:val="28"/>
          <w:szCs w:val="28"/>
        </w:rPr>
        <w:t>определены границы</w:t>
      </w:r>
      <w:r>
        <w:rPr>
          <w:sz w:val="28"/>
          <w:szCs w:val="28"/>
        </w:rPr>
        <w:t xml:space="preserve"> следующих функциональных зо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ая зон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аторно-курортная з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деловая з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на рекреационного назна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на производственной, инженерной и транспортной инфраструкту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на сельскохозяйственного исполь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на специального назнач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ая з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ая зона предназначена для организации благоприятной и безопасной среды проживания населения, отвечающей его социальным, культурным, бытовым и другим потребност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застройка, в основном, представлена индивидуальными жилыми домами с приусадебными участками. Исключение составляют западная часть п. За Родину, где так же предусмотрена блокированная и среднеэтажная застрой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енеральным планом определены территории для освоения на расчетный срок, а также обозначены резервные территории под жилую застройку на перспективу развития населенных пунктов за расчетный срок.</w:t>
      </w:r>
    </w:p>
    <w:p>
      <w:pPr>
        <w:pStyle w:val="Normal"/>
        <w:ind w:firstLine="720"/>
        <w:jc w:val="center"/>
        <w:rPr/>
      </w:pPr>
      <w:r>
        <w:rPr/>
        <w:t>Расчет потребности территории для обеспечения проживания постоянного населения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743"/>
        <w:gridCol w:w="794"/>
        <w:gridCol w:w="900"/>
        <w:gridCol w:w="1006"/>
        <w:gridCol w:w="1084"/>
        <w:gridCol w:w="828"/>
        <w:gridCol w:w="1302"/>
      </w:tblGrid>
      <w:tr>
        <w:trPr>
          <w:trHeight w:val="735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 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, тыс. чел.</w:t>
            </w:r>
          </w:p>
        </w:tc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жилых территорий, га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постоянного населения, чел./га</w:t>
            </w:r>
          </w:p>
        </w:tc>
      </w:tr>
      <w:tr>
        <w:trPr>
          <w:trHeight w:val="103" w:hRule="exac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5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5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5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5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5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5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.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5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Ахтанизов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8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3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5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ересып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5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За Родину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8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ой жилого сектора приморских поселков является наличие такой категории, как «рекреационное жилье». Это, по сути, зона, выполняющая комплекс функций: жилая, курортная, общественно-деловая. В кварталах рекреационной застройки могут быть размещены мини-гостиницы, мини-пансионаты, а также объекты обслуживания курортного и постоянного населения, не оказывающие негативного воздействия на условия проживани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следует учитывать и тот факт, что существует такая группа населения, которая будет приезжать на проживание в поселок только в летний период. Исходя из этого, в пос. За Родину проектом предусматривается 2/3 жилой территории как рекреационной застройки. В таких кварталах, с широкой нарезкой, проектируются общие внутренние дворы с повышенным уровнем благоустройства территории, оснащенные не только детскими площадками, но и бассейнами и фонта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авил землепользования и застройки пос. За Родину и пос. Пересыпь необходимо отдельно создать градостроительный регламент для зоны рекреационной жилой застройки, в котором выделить следующие аспек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рмировать верхний предел плотности застройки и нижний предел степени озеле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граничить ведение личного подсобного хозяйства и исключить содержание домашнего ско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центировать внимание на эстетический аспект ограждений, строений, уровень благоустройства и инженерного обеспе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рмировать плотность временного населения на территорию, а также минимальную обеспеченность отдыхающих площадью стро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ми для освоения под жилую застройку являются территории между пос. За Родину и пос. Пересыпь, и застройка свободных территорий в существующих границах ст. Ахтанизовск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оение новых жилых территорий планируется после проведения ряда мероприяти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и проектов планировки и проектов межевания новых жилых район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и и выполнения инженерной подготовки и инженерного оснащения территор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объектов транспортной и социальной инфраструктуры.</w:t>
      </w:r>
    </w:p>
    <w:p>
      <w:pPr>
        <w:pStyle w:val="Normal"/>
        <w:ind w:firstLine="720"/>
        <w:jc w:val="both"/>
        <w:rPr/>
      </w:pPr>
      <w:r>
        <w:rPr>
          <w:color w:val="211212"/>
          <w:sz w:val="28"/>
          <w:szCs w:val="28"/>
        </w:rPr>
        <w:t xml:space="preserve">Общая площадь жилых территорий составит </w:t>
      </w:r>
      <w:r>
        <w:rPr>
          <w:sz w:val="28"/>
          <w:szCs w:val="28"/>
        </w:rPr>
        <w:t>923,7 га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2.  Общественно-деловая з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и высшего профессионального образования, административных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постоянного и временного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объектов капитального строительства, разрешенных для размещения в общественно-деловых зонах, могут включаться жилые дома, гостиницы, подземные или многоэтажные гаражи, предприятия индустрии развлечений при отсутствии ограничений на их размещ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о-деловой зоне формируется система взаимосвязанных общественных пространств (главные улицы, площади, набережные, пешеходные зоны), составляющая ядро общегородского цент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редусматривается дальнейшее развитие и совершенствование структуры обслуживания с учетом сложившихся факторов и перспективного развития населенного пун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ременной доступности и частоте спроса все проектируемые и существующие учреждения обслуживания делятся на категор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учреждения повседневного спроса</w:t>
      </w:r>
      <w:r>
        <w:rPr>
          <w:sz w:val="28"/>
          <w:szCs w:val="28"/>
        </w:rPr>
        <w:t xml:space="preserve"> – первая ступень обслуживания для постоянного населения: детские дошкольные учреждения, начальные образовательные школы, магазины продовольственных и промышленных товаров, комплексные физкультурные площадки, столовые, приемные пункты КБО. Бани, кафе и т.д. Учреждения повседневного спроса находятся в пределах пешеходной доступности и размещаются в каждом микрорайоне или жилой групп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- учреждения периодического пользования</w:t>
      </w:r>
      <w:r>
        <w:rPr>
          <w:sz w:val="28"/>
          <w:szCs w:val="28"/>
        </w:rPr>
        <w:t xml:space="preserve"> – вторая ступень обслуживания – размещаются в центрах поселений; для постоянного населения: средние школы, поликлиники, амбулатории, кинотеатры, клубы, стадионы, комбинаты бытового обслуживания, супермаркеты - обслуживают население в пределах 30-минутной транспортной доступ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учреждения эпизодического пользования</w:t>
      </w:r>
      <w:r>
        <w:rPr>
          <w:sz w:val="28"/>
          <w:szCs w:val="28"/>
        </w:rPr>
        <w:t>: административно-хозяйственные, деловые, кредитно-финансовые учреждения, музеи, библиотеки, учреждения стационарного медицинского обслуживания, соцобеспечения, гостиницы, специализированные магазины и ремонтные мастерск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дальнейшим развитием Ахтанизовского сельского поселения Генеральным планом предусматривается строительство новых учреждений обслуживания с сохранением и реконструкцией существующ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учреждений обслуживания периодического и эпизодического пользования принято на перспективу в соответствии с планировочной структурой в общественном центре и общественно-торговых центр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общественные центры связаны удобными транспортными и пешеходными маршрутами с зонами отдых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ми мероприятиями по территориальному планирования является обеспечение населения объектами социального обеспечения повседневного спроса. В данном проекте произведен подробный расчет потребности в учреждениях социального и культурно-бытового обслуживания на постоянное и временного население. Расчет выполнен в разрезе населенных пунктов на основании действующих нормативов и представляет собой прогнозные показатели, минимально необходимые для устойчивого развития округа. В результате инвестиционной деятельности возможно развитие дополнительных сфер представления курортных и иных услуг, способствующих повышению уровня привлекательности курор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Ахтанизовского сельского поселения в основных учреждениях обслуживания приведен разделе 11 данной пояснительной записки.</w:t>
      </w:r>
    </w:p>
    <w:p>
      <w:pPr>
        <w:pStyle w:val="Normal"/>
        <w:ind w:firstLine="720"/>
        <w:jc w:val="both"/>
        <w:rPr/>
      </w:pPr>
      <w:r>
        <w:rPr>
          <w:color w:val="211212"/>
          <w:sz w:val="28"/>
          <w:szCs w:val="28"/>
        </w:rPr>
        <w:t xml:space="preserve">Общая площадь общественно-деловой  зоны составит </w:t>
      </w:r>
      <w:r>
        <w:rPr>
          <w:sz w:val="28"/>
          <w:szCs w:val="28"/>
        </w:rPr>
        <w:t>72,18 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3.   Санаторно-курортная з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аторно-курортная зона предназначена для размещения учреждений санаторно-курортного и туристического комплекса с целью организации полноценного отдыха и оздоровления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урорт Ахтанизовского сельского поселения является климатическим приморским курортом и характеризуется наличием лечебных грязей, минеральных источников, благоприятным климатом и теплым морем. Основная направленность курорта – оздоровление и лечение взрослого населения и родителей с детьм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 целью устойчивого развития санаторно-курортного комплекса и его экономически целесообразного функционирования, проектом предусмотрены условия для продления периода курортного сезона и увеличения доли круглогодично работающих учреждений. Развитие лечебной базы возможно за счет использования собственных лечебных грязей, минеральных источников, талассотерапии, </w:t>
      </w:r>
      <w:r>
        <w:rPr>
          <w:sz w:val="28"/>
          <w:szCs w:val="28"/>
          <w:lang w:val="en-US"/>
        </w:rPr>
        <w:t>SPA</w:t>
      </w:r>
      <w:r>
        <w:rPr>
          <w:sz w:val="28"/>
          <w:szCs w:val="28"/>
        </w:rPr>
        <w:t xml:space="preserve">-комплексов, повсеместного размещения сети бассейнов с морской и минеральной водой (в т.ч. открытых с подогревом воды), расширение форм отдыха и видов предоставляемых услуг, развитие сети зрелищных, развлекательных и спортивных объектов общекурортного значения. 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м планом предполагается создание условий для размещения на территории Ахтанизовского сельского поселения объектов санаторно-курортного профиля («организованный отдых») общей вместимостью около 6,5 тыс. мест (на период максимальной загрузки курорта). 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курорт обладает рядом климатических и территориальных особенностей, авторами проекта не ставилась задача четко структурировать курортные учреждения по их типам. Такой подход также дает большие возможности варьирования при осуществлении проекта администрацией и инвесторами. Для устойчивого развития и нормального использования курорта с экономической точки зрения ставится задача необходимости продления срока его круглогодичности и сокращения деятельности сезонных объектов отдыха не только за счет строительства спальных корпусов, но и за счет увеличения различных форм отдыха, развития зрелищных, спортивных и других массовых видов обслуживания отдыхающих, улучшения качества предлагаемых 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собственно участков курортных учреждений необходимо предусмотреть в курортных зонах также территории для: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зированных медицинских центров, рассчитанных на обслуживание отдыхающих в пансионатах, домах и базах отдыха, а также «неорганизованных» отдыхающих (размещающихся за счет найма жилья у жителей курорта). Потребная территория рассчитана исходя из численности   отдыхающих двух данных групп, оценки интенсивности пользования медицинскими услугами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ктов спортивно-оздоровительного и развлекательного назначения (бассейны, аквапарки, спортивные, зрелищные и другие развлекательные объекты, конноспортивные комплексы, гольф-поля и т.п.). 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ные решения.  Характеристика размещения санаторно-курортны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зработки генерального плана Ахтанизовского сельского поселения принимались во внимание наиболее привлекательные инвестиционные площадки для размещения курортных объектов, парков, объектов обслуживания и развлечений, гостиниц, автостоянок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временного организованного населения для этих объектов санаторно-курортного комплекса ведется с условием уменьшения нагрузки на территорию (обеспеченность общей площадью территории принимается 140-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1 мест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генерального плана учитывалась необходимость создания курортных учреждений с различными уровнями и видами предоставляемых услуг (развлечение, отдых, оздоровление и лечение), а также развития туризма на основе имеющегося историко-археологического потенц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урортной зоны ориентировано на удовлетворение запросов различных рекреационных групп населения и на широкую дифференциацию по направленности лечения с использованием бальнеологических качеств и микроклимата местности. Существенное внимание уделяется развитию зон рекреационного жил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наличия территориального ресурса генеральным планом предложено значительное развитие курортной зоны в пос. За Роди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елке предлагается сформировать общекурортный центр, оснащенный широким набором объектов общественного и курортного назначения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Согласно генерального плана п. За Родину в центральной прибрежной части планируется разместить бальнеолечебницу, предприятия развлечения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В нежилой части на основе археологического памятника планируется размещение музейно-археологического комплекса «Толос»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Севернее «Толоса» на месте существующего карьера предлагается расположить спортивно-зрелищный центр со стадионом. Размещение здесь такого объекта обусловлено возможностью использования крутых склонов карьера под амфитеатр. Учитывая потребность в использовании тренировочной базы для спортивных клубов северных регионов России в межсезонный и зимний период, проектируемый спортивный комплекс предусмотрен для круглогодичного функционирования. На территории комплекса предполагается размещение крытого бассейна, современных спортивных залов, предприятий общественного питания и обслуживания, а также гостиницы. Помимо этого проектом предусмотрены зоны для размещения курортных гостиниц и других курортных учреждений, а также объектов курортного обслуживания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Данный проект предполагает проведение комплекса берегоукрепительных и противооползневых мероприятий в прибрежной части поселка. Генеральным планом предусматривается организация многоуровневых набережных по склону с созданием благоустроенных спусков к морю, включая лифтовые, эскалаторные, канатно-подвесные и иные системы коммуникаций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Проектом предлагается фрагментарное размещений  на склоне террасных гостиниц элит-класса круглогодичного функционирования с размещением в нижних этажах объектов общественного и курортного обслуживания отдыхающих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Курортная зона п. Пересыпь, ввиду отсутствия территориального ресурса, не имеет возможности развития. Таким образом, генеральным планом предлагается реконструкция и модернизация существующих курортных учреждений с безусловным повышением качества предоставляем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временных условиях туристического бизнеса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sz w:val="28"/>
          <w:szCs w:val="28"/>
        </w:rPr>
        <w:t>высококлассные отели предлагают туристам комфортабельное и качественное размещение, но не всем нравится их иногда единообразный стиль. В результате туристы все чаще обращают внимание на небольшие эксклюзивные бутик-отели. Для повышения интереса как инвесторов, так и будущих туристов, авторами проекта предлагается проектирование не столько стандартных и типовых баз отдыха на отведенных под курортную застройку территориях, сколько гостиниц  и гостиничных комплексов  с национальным колоритом (люди хотят ощущать дух того места, где находятся), комплексов, где проживание предполагается в индивидуальных коттеджах-шале или бунгало. Кроме того, растет спрос на роскошь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sz w:val="28"/>
          <w:szCs w:val="28"/>
        </w:rPr>
        <w:t xml:space="preserve">и дополнительные удобства, поэтому необходимо проектировать не только общие бассейны, но и коттеджи с  внутренними двориками и индивидуальными бассейн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0 % всех проектируемых курортных учреждений предусматриваются  как круглогодично функционирующи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4.     Зона рекреационного на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на рекреационного назначения представляет собой участки территории в пределах границ населённых пунктов, предназначенные для организации массового отдыха населения,  туризма, занятий физической культурой и спортом, а также для улучшения экологической обстановки сельского поселения и включают парки, лесопарки, пляжи, водоёмы и иные объекты, используемые в рекреационных целях и формирующие систему открытых пространств  сельских посе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генеральном плане зона рекреационного назначения представлена двумя подзон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Зона общественных пространст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Зона пляж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Зона общественных пространств</w:t>
      </w:r>
      <w:r>
        <w:rPr>
          <w:sz w:val="28"/>
          <w:szCs w:val="28"/>
        </w:rPr>
        <w:t xml:space="preserve"> – занимает свободные от транспорта территории общего пользования, в том числе пешеходные зоны, площади, улицы,  спортивные сооружения, скверы, бульвары,  специально предназначенные для использования неограниченным кругом лиц в целях досуга, проведения массовых мероприятий, организации пешеходных потоков на территориях объектов массового посещения общественного, делового назнач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оне общественных пространств запреще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ведение ограждений, препятствующих свободному перемещению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зданий и сооружений производственного, коммунально-складского, и жилого на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 эксплуатация любых объектов, оказывающих негативное воздействие на состояние окружающей сре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Зона пляжей</w:t>
      </w:r>
      <w:r>
        <w:rPr>
          <w:sz w:val="28"/>
          <w:szCs w:val="28"/>
        </w:rPr>
        <w:t xml:space="preserve"> - играет формирующую роль при организации курортных территорий. Наличие пляжей – основной фактор развития курорта Ахтаниз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 последующих стадиях проектирования необходимо произвести расчет количества оборудования пляжных территорий (спортивные площадки, раздевалки, душевые, питьевые фонтаны, уборные).</w:t>
      </w:r>
      <w:r>
        <w:rPr>
          <w:sz w:val="28"/>
          <w:szCs w:val="28"/>
        </w:rPr>
        <w:t xml:space="preserve"> Оборудование пляжей должно соответствовать их функциональному назначению и обеспечивать оптимальные условия пребывания отдыхающих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вышения интереса инвесторов к проектируемой курортной территории, а также для дальнейшего её успешного развития и функционирования наряду с проектированием в п. За Родину центра яхтинга и марины, предполагается  устройство вдоль побережья Темрюкского залива причалов для маломерных судов и прокатных плавсредств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ерегу Ахтанизовского лимана в ст. Ахтанизовской предусматривается зона для  размещения рекреационных объектов (яхт-клубов, стоянок маломерных судов, клубов рыбной ловли, территории для проведения отдыха).</w:t>
      </w:r>
    </w:p>
    <w:p>
      <w:pPr>
        <w:pStyle w:val="Normal"/>
        <w:ind w:firstLine="720"/>
        <w:jc w:val="both"/>
        <w:rPr>
          <w:color w:val="211212"/>
          <w:sz w:val="28"/>
          <w:szCs w:val="28"/>
        </w:rPr>
      </w:pPr>
      <w:r>
        <w:rPr>
          <w:color w:val="211212"/>
          <w:sz w:val="28"/>
          <w:szCs w:val="28"/>
        </w:rPr>
        <w:t xml:space="preserve">Таким образом, общая площадь зоны рекреационного назначения, включая зеленые насаждения общего пользования, составит </w:t>
      </w:r>
      <w:r>
        <w:rPr>
          <w:sz w:val="28"/>
          <w:szCs w:val="28"/>
        </w:rPr>
        <w:t>343,6 г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5.    Зона производственной, инженерной и транспортной инфраструктур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функциональной зоны производственной, инженерной и транспортной инфраструктур является обеспечение жизнедеятельности курорта и размещение производственных, складских, коммунальных, транспортных объектов, сооружений инженерного обеспечения, в соответствии с требованиями технических регла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усматривается компактное размещение объектов и составных частей функциональной зоны производственной, инженерной и транспортной инфраструктур и расположение их вблизи основных автомагистралей на достаточном удалении от курортных, жилых и рекреационных территор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наиболее рационального использования ценных курортных территорий проектом предложена централизованная организация хозяйственно-складских зон курортных учреждений и предусмотрены территории для их размещения за пределами курортных з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ми мероприятиями по реализации проектных решений в данном направлени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предприятий, расположенных в пределах селитебных, курортных и рекреационных зон, не отвечающих современным экологическим и эстетическим требован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, экологизация и автоматизация производств с целью повышения производительности без увеличения территорий, а также создание благоприятного санитарного и экологического состояния окружающе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анитарно-защитных зон в соответствии с требованиями соответствующих нормативных документов и регла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падной части Ахтанизовского сельского поселения ведется разведка месторождений стекольных и формовочных песков. Проектом предусмотрена организация территории для разработки песчаных месторождений с возможностью строительства предприятия по переработке данных природных ископаемых. Новое производство оснащается инженерной инфраструктурой (проектируется подъездная дорога, рядом проходят линии электропередач и водовод)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жду ст. Ахтанизовской, пос. Пересыпь, пос. За Родину генеральным планом предусмотрена многофункциональная зона, в границах которой возможно размещение промышленных, коммунально-складских, торговых объектов, придорожных сервисов. Так же многофункциональные зоны запроектированы вдоль транспортных магистралей Порт Кавказ – Темрюк, Порт Кавказ – Анапа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  <w:w w:val="101"/>
          <w:sz w:val="28"/>
          <w:szCs w:val="28"/>
        </w:rPr>
        <w:t xml:space="preserve">Развитие </w:t>
      </w:r>
      <w:r>
        <w:rPr>
          <w:color w:val="000000"/>
          <w:spacing w:val="-2"/>
          <w:w w:val="101"/>
          <w:sz w:val="28"/>
          <w:szCs w:val="28"/>
          <w:u w:val="single"/>
        </w:rPr>
        <w:t>инженерного обеспечения</w:t>
      </w:r>
      <w:r>
        <w:rPr>
          <w:color w:val="000000"/>
          <w:spacing w:val="-2"/>
          <w:w w:val="101"/>
          <w:sz w:val="28"/>
          <w:szCs w:val="28"/>
        </w:rPr>
        <w:t xml:space="preserve"> на проектируемых территориях планируется путем реконструкции и капитального ремонта существующих систем в сочетании с созданием современной сети инженерных коммуникаций и головных сооружений, вводимых в строй в рамках планируемого строительства и реализации инвестиционных проектов по развитию курорта.</w:t>
      </w:r>
    </w:p>
    <w:p>
      <w:pPr>
        <w:pStyle w:val="Normal"/>
        <w:ind w:firstLine="720"/>
        <w:jc w:val="both"/>
        <w:rPr>
          <w:color w:val="211212"/>
          <w:sz w:val="28"/>
          <w:szCs w:val="28"/>
        </w:rPr>
      </w:pPr>
      <w:r>
        <w:rPr>
          <w:color w:val="211212"/>
          <w:sz w:val="28"/>
          <w:szCs w:val="28"/>
        </w:rPr>
        <w:t xml:space="preserve">Общая площадь зоны производственной, инженерной и транспортной инфраструктур составит </w:t>
      </w:r>
      <w:r>
        <w:rPr>
          <w:sz w:val="28"/>
          <w:szCs w:val="28"/>
        </w:rPr>
        <w:t>557,7 га</w:t>
      </w:r>
    </w:p>
    <w:p>
      <w:pPr>
        <w:pStyle w:val="Normal"/>
        <w:ind w:firstLine="720"/>
        <w:rPr>
          <w:b/>
          <w:b/>
          <w:color w:val="211212"/>
          <w:sz w:val="28"/>
          <w:szCs w:val="28"/>
        </w:rPr>
      </w:pPr>
      <w:r>
        <w:rPr>
          <w:b/>
          <w:color w:val="211212"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6. Зона специального назнач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зон специального назначения могут включаться зоны, занятые кладбищами, зелёными насаждениями специального назначения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Ахтанизовского сельского поселения расположено 2 действующих кладбища: в ст. Ахтанизовская и в пос. За Родину. Существующие кладбища не имеют перспектив развития и подлежат закрытию с организацией 50-метровой санитарно-защитной зо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беспечения потребностей населения в территории кладбищ генеральным планом предусмотрена территория для традиционного захоронения между ст. Ахтанизовской и пос. За Родину площадью 4 га, а также зарезервирована территория площадью 4 г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есанкционированная свалка мусора находится в отработанном песчаном карьере у подножия грязевого вулкана на расстоянии 150 м от ст. Ахтанизовской. Ввиду отсутствия пункта сортировки мусора и контроля по составу вывозимых отходов, существующая свалка экологически опасна и подлежит закрыт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редусматривается размещение на территории Ахтанизовского сельского поселения пункта сбора и первичной сортировки отходов с последующим вывозом на мусороперерабатывающий комбинат. Под размещение данных объектов выделена территория площадью 4 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итарно-защитная зона является обязательным элементом любого объекта, который является источником воздействия на среду обитания и здоровье человека. Санитарно-защитная зона утверждается в установленном порядке в соответствии с законодательством Российской Федерации при наличии санитарно-эпидемиологического заключения о соответствии санитарным нормам и правил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ина санитарно-защитной зоны устанавливается с учётом санитарной классификации, результатов расчётов ожидаемого загрязнения атмосферного воздуха и уровней физических воздействий, а для действующих предприятий - натурных исследовани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территориальной автодороги Порт Кавказ – Темрюк, проходящей вдоль пос. За Родину и по северо-восточной границе ст. Ахтанизовской генеральным планом установлена санитарно-защитная зона в размере 50 метров от края покрытия с организацией мероприятий по уменьшению вредного воздействия на окружающую среду (озеленение, экранирующие устройства).</w:t>
      </w:r>
    </w:p>
    <w:p>
      <w:pPr>
        <w:pStyle w:val="Normal"/>
        <w:ind w:firstLine="720"/>
        <w:jc w:val="both"/>
        <w:rPr>
          <w:color w:val="211212"/>
          <w:sz w:val="28"/>
          <w:szCs w:val="28"/>
        </w:rPr>
      </w:pPr>
      <w:r>
        <w:rPr>
          <w:color w:val="211212"/>
          <w:sz w:val="28"/>
          <w:szCs w:val="28"/>
        </w:rPr>
        <w:t xml:space="preserve">Общая площадь зоны специального назначения составит </w:t>
      </w:r>
      <w:r>
        <w:rPr>
          <w:sz w:val="28"/>
          <w:szCs w:val="28"/>
        </w:rPr>
        <w:t>18,25 га</w:t>
      </w:r>
    </w:p>
    <w:p>
      <w:pPr>
        <w:pStyle w:val="Normal"/>
        <w:ind w:firstLine="720"/>
        <w:rPr>
          <w:b/>
          <w:b/>
          <w:color w:val="211212"/>
          <w:sz w:val="28"/>
          <w:szCs w:val="28"/>
        </w:rPr>
      </w:pPr>
      <w:r>
        <w:rPr>
          <w:b/>
          <w:color w:val="211212"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7. Зона сельскохозяйственного исполь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населенных пунктов могут выделяться зоны сельскохозяйственного использования, которые используются под пашни, пастбища, земли, занятые многолетними насаждениями (садами, виноградниками), а так же объекты, предназначенные для ведения сельскохозяйственной деятельности, и для работы агарного комплекс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елах планируемых границы населенных пунктов находятся земли сельскохозяйственного использования, занятые паш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рритории сельскохозяйственного использования могут использоваться в целях ведения сельского хозяйства до момента изменения вида их перевода в другие категории, в соответствии с функциональным зонированием, намеченным генеральным планом.</w:t>
      </w:r>
    </w:p>
    <w:p>
      <w:pPr>
        <w:pStyle w:val="Normal"/>
        <w:ind w:left="708" w:right="-3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-3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-3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лава Ахтанизовского сельского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 xml:space="preserve">поселения Темрюкского района </w:t>
        <w:tab/>
        <w:tab/>
        <w:tab/>
        <w:tab/>
        <w:tab/>
        <w:t xml:space="preserve">       М.А. Разиевский</w:t>
      </w:r>
    </w:p>
    <w:p>
      <w:pPr>
        <w:pStyle w:val="Normal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624" w:hanging="284"/>
      </w:pPr>
      <w:rPr>
        <w:i w:val="false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37"/>
        </w:tabs>
        <w:ind w:left="737" w:hanging="34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62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Arial" w:hAnsi="Arial" w:cs="Arial"/>
      <w:b w:val="false"/>
      <w:sz w:val="22"/>
      <w:szCs w:val="22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rFonts w:ascii="Arial" w:hAnsi="Arial" w:cs="Aria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cs="Arial"/>
      <w:b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 Black" w:hAnsi="Arial Black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Arial" w:hAnsi="Arial" w:cs="Arial"/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102">
    <w:name w:val="s_102"/>
    <w:qFormat/>
    <w:rPr>
      <w:b/>
      <w:bCs/>
      <w:color w:val="00008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">
    <w:name w:val="Body Text Indent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">
    <w:name w:val="Îñíîâíîé òåêñò 2"/>
    <w:basedOn w:val="Normal"/>
    <w:qFormat/>
    <w:pPr>
      <w:widowControl w:val="false"/>
      <w:suppressAutoHyphens w:val="true"/>
      <w:ind w:firstLine="720"/>
      <w:jc w:val="both"/>
    </w:pPr>
    <w:rPr>
      <w:rFonts w:eastAsia="Arial"/>
      <w:b/>
      <w:bCs/>
      <w:color w:val="00000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uppressAutoHyphens w:val="true"/>
      <w:spacing w:lineRule="atLeast" w:line="100"/>
      <w:ind w:left="720" w:hanging="0"/>
      <w:textAlignment w:val="baseline"/>
    </w:pPr>
    <w:rPr>
      <w:kern w:val="2"/>
      <w:lang w:val="en-US" w:bidi="hi-I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02:00Z</dcterms:created>
  <dc:creator>123</dc:creator>
  <dc:description/>
  <cp:keywords/>
  <dc:language>en-US</dc:language>
  <cp:lastModifiedBy>user</cp:lastModifiedBy>
  <cp:lastPrinted>2015-09-09T16:53:00Z</cp:lastPrinted>
  <dcterms:modified xsi:type="dcterms:W3CDTF">2015-09-09T12:54:00Z</dcterms:modified>
  <cp:revision>4</cp:revision>
  <dc:subject/>
  <dc:title>Научно – проектный институт</dc:title>
</cp:coreProperties>
</file>