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>Ахтанизовского сельского поселения</w:t>
      </w:r>
    </w:p>
    <w:p>
      <w:pPr>
        <w:pStyle w:val="Normal"/>
        <w:ind w:left="4962" w:hanging="0"/>
        <w:jc w:val="center"/>
        <w:rPr/>
      </w:pPr>
      <w:r>
        <w:rPr/>
        <w:t>Темрюкского района</w:t>
      </w:r>
    </w:p>
    <w:p>
      <w:pPr>
        <w:pStyle w:val="Normal"/>
        <w:ind w:left="4956" w:firstLine="6"/>
        <w:rPr/>
      </w:pPr>
      <w:r>
        <w:rPr/>
        <w:t xml:space="preserve">             </w:t>
      </w:r>
      <w:r>
        <w:rPr/>
        <w:t>от ___________№ _____</w:t>
      </w:r>
    </w:p>
    <w:p>
      <w:pPr>
        <w:pStyle w:val="Normal"/>
        <w:ind w:left="4956" w:firstLine="6"/>
        <w:rPr>
          <w:u w:val="single"/>
        </w:rPr>
      </w:pPr>
      <w:r>
        <w:rPr>
          <w:u w:val="single"/>
        </w:rPr>
      </w:r>
    </w:p>
    <w:p>
      <w:pPr>
        <w:pStyle w:val="Normal"/>
        <w:ind w:left="4956" w:firstLine="6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учета предложений и участия граждан в обсуждении проекта внесения изменений в генеральный план Ахтаниз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Население Ахтанизовского сельского поселения Темрюкского района с момента опубликования проекта внесения изменений в генеральный план Ахтанизовского сельского поселения Темрюкского района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массового обсуждения проекта внесения изменений в генеральный план Ахтанизовского сельского поселения Темрюкского района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роведения публичных слушаний по проекту внесения изменений в генеральный план Ахтанизовского сельского поселения Темрюкского район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редложения о дополнениях и (или) изменениях по опубликованному проекту внесения изменений в генеральный план Ахтанизовского сельского поселения Темрюкского района 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генерального плана Ахтанизовского сельского поселения Темрюкского района  (далее – рабочая групп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Предложения населения к опубликованному проекту генерального плана Ахтанизовского сельского поселения Темрюкского района могут вноситься со дня его опубликования и по 16 октября 2015 года включительно в рабочую группу и рассматриваются ею в соответствии с настоящим Порядком. Заявки принимаются в рабочие дни  по адресу: Российская Федерация, Краснодарский край, Темрюкский район, ст. Ахтанизовская, пер. Северный, 11 с 8.00 до 17.00 час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Предложения должны соответствовать Конституции РФ, требованиям Федерального закона от 6.10.2003г.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Предлож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должны обеспечивать однозначное толкование положений проекта внесения изменений в генеральный план Ахтанизовского сельского поселения Темрюк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5) предложения, рекомендуемые рабочей группой для внесения в проект Генерального плана Ахтаниз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Рабочая группа представляет Главе Ахтанизов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11. Глава Ахтанизов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 согласии с проектом внесения изменений в генеральный план и направлении его в Совет Ахтанизовского сельского поселения Темрюк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об отклонении проекта внесения изменений в генеральный план и о направлении его на дорабо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Глава Ахтанизовского сельского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оселения Темрюкского района</w:t>
        <w:tab/>
        <w:tab/>
        <w:tab/>
        <w:tab/>
        <w:tab/>
        <w:t xml:space="preserve">   М.А. Разиевский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34:00Z</dcterms:created>
  <dc:creator>Тамань</dc:creator>
  <dc:description/>
  <cp:keywords/>
  <dc:language>en-US</dc:language>
  <cp:lastModifiedBy>Юлианна</cp:lastModifiedBy>
  <cp:lastPrinted>2012-10-16T09:46:00Z</cp:lastPrinted>
  <dcterms:modified xsi:type="dcterms:W3CDTF">2015-09-09T08:16:00Z</dcterms:modified>
  <cp:revision>4</cp:revision>
  <dc:subject/>
  <dc:title>ПРИЛОЖЕНИЕ № 2</dc:title>
</cp:coreProperties>
</file>