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08</w:t>
        <w:tab/>
        <w:tab/>
        <w:tab/>
        <w:tab/>
        <w:tab/>
        <w:tab/>
        <w:tab/>
        <w:t xml:space="preserve">                        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Об утверждении порядка разработки и реализации  муниципальных целевых программ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и в целях совершенствования программно-целевого метода управления экономикой, повышения уровня разработки целевых программ,  эффективности  управления реализацией муниципальных целевых программ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разработки и реализации муниципальных целевых программ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А.А.М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Indent"/>
        <w:spacing w:before="0" w:after="0"/>
        <w:ind w:left="567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постановлению главы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хтанизовского сельского поселения</w:t>
      </w:r>
    </w:p>
    <w:p>
      <w:pPr>
        <w:pStyle w:val="TextBodyIndent"/>
        <w:spacing w:before="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0.07.2008  № 5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КИ И РЕАЛИЗАЦИИ МУНИЦИПАЛЬНЫХ ЦЕЛЕВЫХ ПРОГРАММ В АХТАНИЗОВСКОМ СЕЛЬСКОМ ПОСЕЛЕНИИ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ые целевые программы (в дальнейшем – целевые программы) представляют собой комплекс взаимоувязанных проектов и мероприятий, согласованных по ресурсам, исполнителям и срокам осуществления и обеспечивающих эффективное решение приоритетных стратегических задач социально-экономического, научно-технического, инвестиционного, экологического развит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оответствии с Бюджетным Кодексом Российской Федерации целевые программы подразделяются на долгосрочные целевые программы, которые разрабатываются на период от трех лет и более, и ведомственные целевые программы которые разрабатываются на период от одного года до т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евая программа может включать в себя несколько подпрограмм, направленных на решение конкретных задач в рамках целевой программы. Подпрограммы могут объединять проекты и мероприятия, относящиеся к одной отрасли или виду деятельности. Подпрограммы разрабатываются и утверждаются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евые программы могут включать реализуемые на территории Ахтанизовского сельского поселения Темрюкского района мероприятия  Федеральных целевых программ, Краевых целевых программ, адресных инвестиционных программ федерального и краевого уровней и национальных проектов, межрегиональные и международные стратегические инвестиционные проек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разработки и утвержден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проекта и утверждение целевой программы включают в себя следующие основны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ожения о разработке проекта долгосрочной муниципальной целевой программы вносятся структурными подразделениями администрации Ахтанизовского сельского поселения Темрюкского района на рассмотрение  главой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принимает решение о разработке проекта долгосрочной целевой программы, назначает координатора целевой программы и устанавливает сроки разработки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а целевой программы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ние и утверждение целевой программы на сессии Совета Ахтанизо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муниципаль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Ахтанизовского сельского поселения Темрюкского района организует разработку муниципальных целевых программ исходя из прогнозов социально-экономического развития Ахтанизовского сельского поселения Темрюкского района с учетом возможностей финансового и ресурсн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внесении изменений в муниципальную целевую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казчиком муниципальной целевой программы является администрация Ахтанизовского сельского поселения Темрюкского района. Заказчик целевой программы обеспечивает реализацию целевой программы и эффективное использование бюджетных средств, предусмотренных на ее реализац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 муниципальной целевой программе определяется координатор целевой программы – структурные подразделения администрации Ахтанизовского сельского поселения Темрюкского района. Координатор целевой программы осуществляет текущее управление целевой программой, согласование и регулирование деятельности администрации Ахтанизовского сельского поселения Темрюкского района по реализации программных мероприятий. Координатор муниципальной целевой программы одновременно может являться и разработчиком целев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целевой программы организует разработку целевой программы, подготавливает  в установленном порядке проекты правовых актов для внесения проекта целевой программы на рассмотрение Сов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Целевая программа должна содержать паспорт программы, включающий краткие сведения о программе и ее основные параметры: наименование, основание для разработки, заказчик программы, разработчик программы, координатор программы, муниципальный заказчик и исполнитель программы, цели и задачи, срок реализации программы, объем и источники финансирования, контроль за выполнением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 также должна содержать следующие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, сроки и этапы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ресурсного обеспеч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циально-экономической эффективност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выполнения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 содержанию разделов целевой программы предъявляются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1. Раздел "Содержание проблемы и обоснование необходимости ее решения программными методами"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развернутую постановку проблемы, включая анализ причин ее возникновения, обоснование связи с приоритетами социально-экономического развития района, края, обоснование необходимости ее решения в приоритетном порядке в да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также должен содержать обоснование необходимости решения проблемы программно-целевым метод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анализе причин возникновения проблем приводятся показатели статистической и иной отчетности за предшествующие </w:t>
      </w:r>
      <w:r>
        <w:rPr>
          <w:rFonts w:cs="Times New Roman" w:ascii="Times New Roman" w:hAnsi="Times New Roman"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2. Раздел "Цели, задачи, сроки и этапы реализации программы"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развернутые формулировки целей и задач программы, сроки ее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3. Раздел "Перечень мероприятий программы"</w:t>
      </w:r>
      <w:r>
        <w:rPr>
          <w:rFonts w:cs="Times New Roman" w:ascii="Times New Roman" w:hAnsi="Times New Roman"/>
          <w:sz w:val="28"/>
          <w:szCs w:val="28"/>
        </w:rPr>
        <w:t xml:space="preserve"> приводится в табличной форме. В таблице содержатся следующие сведения по каждому мероприят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программы в действующих ценах соответствующих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ероприятий программы (для программ инвестиционного характера - ввод мощностей и объек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4. Раздел "Обоснование ресурсного обеспечения программы"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целевой программ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приводится также описание механизмов привлечения средств федерального и краевого бюджетов, а также внебюджетных источников для софинансирования мероприятий программы в рамках действующего законодательства, описание механизмов привлечения эт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едерального и краевого бюджетов делается ссылка на соответствующую федеральную или краевую целевую программу, в рамках которой предполагается привлечение средств для финансирования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условия финансирования мероприятий и объектов, относящихся к ведению местных органов самоуправления, из краевого бюджета, доля их участия в софинансировании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5. Раздел "Оценка социально-экономической эффективности программы"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 прогноз социальных, экономических и экологических результатов, которые могут возникнуть при реализации целевой программы, совокупного бюджетного эффекта от реализации целевой программы, технико-экономическое обоснование целевой программы, а также оценку эффективности расходования бюджетных средств и вклада целевой программы в развитие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6.6. В разделе "Критерии выполнения программы"</w:t>
      </w:r>
      <w:r>
        <w:rPr>
          <w:rFonts w:cs="Times New Roman" w:ascii="Times New Roman" w:hAnsi="Times New Roman"/>
          <w:sz w:val="28"/>
          <w:szCs w:val="28"/>
        </w:rPr>
        <w:t xml:space="preserve"> приводятся конкретные измеримые результаты реализации целевой программы по годам, используемые для контроля за ходом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в соответствии с поставленными целями и задачами приводятся качественные, а также количественные результаты ее выполнения в целом за весь период реализации, а также по окончании каждого из этапов, а при необходимости и после ее реализации. С учетом специфики целевой программы показатели эффективности реализации целевой программы могут быть изложены в виде таблицы или приложения к тексту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</w:t>
      </w:r>
      <w:r>
        <w:rPr>
          <w:rFonts w:cs="Times New Roman" w:ascii="Times New Roman" w:hAnsi="Times New Roman"/>
          <w:sz w:val="28"/>
          <w:szCs w:val="28"/>
          <w:u w:val="single"/>
        </w:rPr>
        <w:t>Раздел "Механизм реализации программы"</w:t>
      </w:r>
      <w:r>
        <w:rPr>
          <w:rFonts w:cs="Times New Roman" w:ascii="Times New Roman" w:hAnsi="Times New Roman"/>
          <w:sz w:val="28"/>
          <w:szCs w:val="28"/>
        </w:rPr>
        <w:t xml:space="preserve"> должен включать описание механизмов управления целевой программой, взаимодействия муниципальных заказчиков, условия предоставления бюджетных средств и контроля за ходом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целевой программы со всеми исполнителями программных мероприятий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полнителями мероприятий муниципальных целевых программ являются структурные подразделения администрации Ахтанизовского сельского поселения Темрюкского района, а также юридические или физические лица, отбираемые в соответствии с законодательством Российской Федерации о поставках продукции для муниципаль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реализацией муниципальной целевой программы и контроль за ходом ее выпол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ее управление целевой программой осуществляет координатор муниципальной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ординатор целевой программы в процессе реализации целевой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ет ответственность за реализацию целевой программы, осуществляет координацию муниципальных заказчиков, исполнителей мероприятий целево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подготовку предложений по корректировке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в пределах своих полномочий правовые акты, необходимые для выполнения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целевой программы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организацию и проведение конкурсов (торгов) в соответствии с нормативно-правовыми актами Российской Федерации и Краснодарского края, касающимися размещения заказа на закупки продукции, работу и услуги и по отбору исполнителей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(если предусмотрено в целевой программе) привлечение средств федерального, краевого бюджетов и внебюджетных источников для выполнения мероприяти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размещение в СМИ текста утвержденной целевой программы, а также информации о ходе и результатах реализации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ходом выполнения целевой программы осуществляется администрацией Ахтанизовского сельского поселения Темрюкского района и Советом Ахтаниз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ях, когда координатор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запланированным показателям эффективности и целевым индикаторам, координатор вносит главе Ахтанизовского сельского поселения Темрюкского района согласованные предложения о корректировке целей и срока реализации целевой программы, перечня программных мероприятий, о сокращении финансирования целевой программы, либо о досрочном прекращении реализации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ординатор муниципальной целевой программы до 20 февраля года, следующего за отчетным, предоставляет главе Ахтанизовского сельского поселения и  в Совет Ахтанизовского сельского поселения Темрюкского района отчеты об эффективности использования бюджетных средств и ходе реализации муниципальной целев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ие Ахтанизо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ых целевых программ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Ахтанизовского сельского поселения Темрюкского района в сроки, определенные разработчиками краевых целевых программ, вносят предложения об участии Ахтанизовского сельского поселения Темрюкского района в краевых целевых программах на рассмотрение Инвестиционного совета администрации муниципального образования Темрюк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действующим законодательством, указанные предложения согласовываются с Советом муниципального образования Темрюк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Администрация муниципального образования Темрюкский район информирует Совет муниципального образования Темрюкский район об участии Ахтанизовского сельского поселения Темрюкского района в краевых целевых программах, в том числе о том, через какие органы и в каком объеме производится финансирование, одновременно с представлением отчета о ходе выполнения муниципаль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гласование и утверждение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ординатор муниципальной целевой программы направляет проект целевой программы в управление экономики и прогнозирования администрации муниципального образования Темрюкский район для проверки технико-экономического обоснования муниципальной целевой программы, а также в финансовое управление департамента по финансам, бюджету и контролю Краснодарского края в Темрюкском  районе для согласован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Целевые программы и подпрограммы  долгосрочные и ведомственные  утверждаются Советом Ахтаниз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С 01 января 2009 года долгосрочные и ведомственные целевые программы и подпрограммы  утверждаются главой Ахтанизов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целевых програм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Муниципальные целевые программы финансируются за счет средств бюджета поселения, внебюджетных источников, привлекаемых для выполнения этих программ, а также средств  краевого и федераль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Финансирование работ по каждой целевой программе осуществляется целевым назначением, через заказчика, который является ответственным за выполнение эт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дминистрация Ахтанизовского сельского поселения Темрюкского района в срок и в порядке, установленном нормативно-правовыми актами главы Ахтанизовского сельского поселения Темрюкского района о разработке среднесрочного финансового плана Ахтанизовского сельского поселения Темрюкского района и проекта бюджета поселения на очередной финансовый год, формирует и представляет в Совет Ахтанизовского сельского поселения Темрюкского района в составе проекта бюджета поселения перечень утвержденных  муниципальных  целевых программ, предлагаемых к финансированию за счет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тдел финансов и экономического сотрудничества доводит до главных получателей средств бюджета поселения лимиты бюджетных ассигнований по расходам, в том числе по муниципальным целевым программам в соответствии с порядком исполнения сводной бюджетной росписи бюджета поселения на очередной финансовый год и внесения изменений в н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Для включения муниципальной целевой программы для финансирования в бюджет поселения координаторы программ до 1 июня года, предшествующего финансированию, предоставляют в отдел финансов и экономического сотрудничества утвержденные программы, предлагаемые к финансированию вперв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А.В.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left="-5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03:00Z</dcterms:created>
  <dc:creator>Glava</dc:creator>
  <dc:description/>
  <cp:keywords/>
  <dc:language>en-US</dc:language>
  <cp:lastModifiedBy>Александр</cp:lastModifiedBy>
  <cp:lastPrinted>2011-09-07T11:20:00Z</cp:lastPrinted>
  <dcterms:modified xsi:type="dcterms:W3CDTF">2011-10-14T11:37:00Z</dcterms:modified>
  <cp:revision>9</cp:revision>
  <dc:subject/>
  <dc:title>ПОСТАНОВЛЕНИЕ</dc:title>
</cp:coreProperties>
</file>