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 № __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хтанизо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Эффективное муниципальное управление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муниципального управления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Ахтанизо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ы подпрограм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финансов и экономического развития администрации Ахтаниз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Ахтанизовская ЦБ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хтанизовского сельского поселения Темрюкского района, МКУ «Ахтанизовская ЦБ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еализация муниципальных функций, связанных с муниципальным управлением»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для повышения эффективности бюджетных доходов и расходов, качества управления  муниципальными    финансами в Ахтанизовском сельском поселении Темрюкского района, повышения качества     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эффективная организация бухгалтерского учета в обслуживаемых учреждения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еспечение долгосрочной сбалансированности и устойчивости бюджета Ахтанизовского сельского поселения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учрежд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9309,2 тыс. рублей за счет средств местного бюджета, в том числе по подпрограммам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еализация муниципальных функций, связанных с муниципальным управлением»</w:t>
            </w:r>
            <w:bookmarkStart w:id="0" w:name="sub_10301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6129,3 тыс. рублей;</w:t>
            </w:r>
            <w:bookmarkEnd w:id="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ведения бухгалтерского учета» – 3179,9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Ахтанизо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Ахтанизо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Аппарат управления администрации Ахтанизо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отяжении ряда лет ведётся напряженная работа по увеличению доходного потенциала. Основными доходными источниками, формирующими доходную базу бюджета поселения, являются: земельный налог и налог на имущество с физических лиц. Недостаточность доходной базы бюджета поселения, действующих расходных обязательств бюджета Ахтанизовского сельского поселения Темрюкского района приводит к необходимости формирования бюджета с дефицитом. </w:t>
      </w:r>
    </w:p>
    <w:p>
      <w:pPr>
        <w:pStyle w:val="Normal"/>
        <w:shd w:fill="FFFFFF" w:val="clear"/>
        <w:spacing w:lineRule="auto" w:line="240" w:before="0" w:after="0"/>
        <w:ind w:left="24" w:firstLine="6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Ахтанизовском сельском поселении Темрюкского района осуществляет муниципальное казенное учреждение «Ахтанизо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создание условий для повышения эффективности бюджетных доходов и расходов,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Ахтанизо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 управления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) эффективная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емрюкского района, МБУК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СЦ», 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ЦБ», МКУ «</w:t>
      </w:r>
      <w:r>
        <w:rPr>
          <w:rFonts w:cs="Times New Roman" w:ascii="Times New Roman" w:hAnsi="Times New Roman"/>
          <w:sz w:val="28"/>
          <w:szCs w:val="28"/>
        </w:rPr>
        <w:t>Ахтанизовск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ЭС».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долгосрочной сбалансированности и устойчивости бюджета Ахтанизовского сельского поселения Темрюкского района;</w:t>
      </w:r>
    </w:p>
    <w:p>
      <w:pPr>
        <w:pStyle w:val="Default"/>
        <w:ind w:right="-82" w:hanging="0"/>
        <w:jc w:val="both"/>
        <w:rPr/>
      </w:pPr>
      <w:r>
        <w:rPr>
          <w:sz w:val="28"/>
          <w:szCs w:val="28"/>
        </w:rPr>
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. </w:t>
      </w:r>
    </w:p>
    <w:p>
      <w:pPr>
        <w:pStyle w:val="Default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Целевые показатели муниципальной программы приведены </w:t>
      </w:r>
      <w:r>
        <w:rPr>
          <w:color w:val="000000"/>
          <w:sz w:val="28"/>
          <w:szCs w:val="28"/>
        </w:rPr>
        <w:t>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5 год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программных мероприятий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ConsPlusTitle"/>
        <w:widowControl/>
        <w:ind w:firstLine="77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sub_1051"/>
      <w:r>
        <w:rPr>
          <w:rFonts w:cs="Times New Roman" w:ascii="Times New Roman" w:hAnsi="Times New Roman"/>
          <w:b w:val="false"/>
          <w:sz w:val="28"/>
          <w:szCs w:val="28"/>
        </w:rPr>
        <w:t xml:space="preserve">1. 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«Реализация муниципальных функций, связанных с муниципальным управлением» (приложение № 3).</w:t>
      </w:r>
    </w:p>
    <w:p>
      <w:pPr>
        <w:pStyle w:val="ConsPlusTitle"/>
        <w:widowControl/>
        <w:ind w:firstLine="77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беспечение долгосрочной сбалансированности и устойчивости бюджета </w:t>
      </w:r>
      <w:r>
        <w:rPr>
          <w:rFonts w:cs="Times New Roman" w:ascii="Times New Roman" w:hAnsi="Times New Roman"/>
          <w:b w:val="false"/>
          <w:sz w:val="28"/>
          <w:szCs w:val="28"/>
        </w:rPr>
        <w:t>Ахтанизовского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bookmarkStart w:id="2" w:name="sub_1052"/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«</w:t>
      </w:r>
      <w:r>
        <w:rPr>
          <w:rFonts w:cs="Times New Roman" w:ascii="Times New Roman" w:hAnsi="Times New Roman"/>
          <w:sz w:val="28"/>
          <w:szCs w:val="28"/>
        </w:rPr>
        <w:t>Обеспечение ведения бухгалтерского учета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4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и качества выполняемых МКУ «Ахтанизовская ЦБ» функций.</w:t>
      </w:r>
    </w:p>
    <w:p>
      <w:pPr>
        <w:pStyle w:val="Normal"/>
        <w:spacing w:lineRule="auto" w:line="240" w:before="0" w:after="0"/>
        <w:ind w:firstLine="770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 из местного бюджета, выделяемых на реализацию программы, составляет 9309,2 тыс. рублей:</w:t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8"/>
        <w:gridCol w:w="1540"/>
        <w:gridCol w:w="2970"/>
      </w:tblGrid>
      <w:tr>
        <w:trPr>
          <w:trHeight w:val="1152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 в 2025 год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9,3</w:t>
            </w:r>
          </w:p>
        </w:tc>
      </w:tr>
      <w:tr>
        <w:trPr>
          <w:trHeight w:val="655" w:hRule="atLeast"/>
        </w:trPr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едения бухгалтерского учет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,9</w:t>
            </w:r>
          </w:p>
        </w:tc>
      </w:tr>
      <w:tr>
        <w:trPr/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9,2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асчета оценки эффективности реализации муниципальной программы применяется типовая методика, утвержденная постановлением администрации Ахтанизовского сельского поселения Темрюкского района от 09 сентября 2014 года № 234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отдела финансов</w:t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и экономического развития                                                              Ю.Г. Дянина</w:t>
      </w:r>
    </w:p>
    <w:p>
      <w:pPr>
        <w:pStyle w:val="Normal"/>
        <w:spacing w:lineRule="atLeast" w:line="0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Пользователь Windows</cp:lastModifiedBy>
  <cp:lastPrinted>2023-11-16T09:01:00Z</cp:lastPrinted>
  <dcterms:modified xsi:type="dcterms:W3CDTF">2024-10-17T12:39:00Z</dcterms:modified>
  <cp:revision>121</cp:revision>
  <dc:subject/>
  <dc:title>ПРИЛОЖЕНИЕ</dc:title>
</cp:coreProperties>
</file>