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49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 формирования, реализации и оценки эффективности реализации  муниципальных программ </w:t>
      </w:r>
      <w:r>
        <w:rPr>
          <w:sz w:val="28"/>
          <w:szCs w:val="28"/>
        </w:rPr>
        <w:t>Ахтанизовского сельского поселения  Темрюкского района», в  связи с  направлением  дополнительных    бюджетных   ассигнований   на    мероприятие    программ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19 года № 249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11 ноября 2020 года № 182 «О внесении изменений в постановление администрации Ахтанизовского сельского поселения Темрюкского района от 28 октября 2019 года № 249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</w:t>
      </w:r>
      <w:r>
        <w:rPr>
          <w:bCs/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8 октября 2019 года № 249 «Содержание и материально-техническое обеспечение администрац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08-09T09:15:00Z</cp:lastPrinted>
  <dcterms:modified xsi:type="dcterms:W3CDTF">2020-12-08T05:31:00Z</dcterms:modified>
  <cp:revision>148</cp:revision>
  <dc:subject/>
  <dc:title>     </dc:title>
</cp:coreProperties>
</file>