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19 года № 24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Содержание и материально-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хническое обеспечение администрации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»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держание и материально-техническое обеспечение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табличек и бан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казание услуг почтовой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прав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, хоз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омплектующих к оргтехн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лата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плата за вывоз ТБ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служивание пожарной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служивание и ремонт орг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шив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раховка и ТО автом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359,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SI</cp:lastModifiedBy>
  <cp:lastPrinted>2020-11-11T15:28:00Z</cp:lastPrinted>
  <dcterms:modified xsi:type="dcterms:W3CDTF">2020-12-08T05:32:00Z</dcterms:modified>
  <cp:revision>83</cp:revision>
  <dc:subject/>
  <dc:title>ПРИЛОЖЕНИЕ № 1</dc:title>
</cp:coreProperties>
</file>