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4 июня  2015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7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бюджет Ахтанизовского сельского поселения Темрюкского района в сумме 615,0 тыс. рублей и увеличением расходной части бюджета поселения на 615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Внести в решение 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19 декабря 2014 года №29 «О бюджете Ахтанизовского сельского поселения Темрюкского района на 2015 год» (с изменениями от 28 января 2015 года №43, от 18 февраля 2015 года №47, от 19 марта 2015 года №53, от 22 апреля 2015 года №6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ab/>
        <w:t>1.1. в пункте 1 после слов «общий объем доходов в сумме» слова «17968,7 тыс. рублей» заменить словами «18583,7 тыс. рублей», после слов «общий объем расходов в сумме» слова «24181,3 тыс. рублей» заменить словами «24796,3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2. увеличить доходную часть бюджета Ахтанизовского сельского поселения Темрюкского района на сумму 615,0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3. Пункт 7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«7. Утвердить в составе доходов бюджета Ахтанизовского сельского поселения Темрюкского района безвозмездные поступления из краевого бюджета в сумме 4517,8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В Приложении 6 «Распределение бюджетных ассигнований по разделам и подразделам классификации расходов бюджетов на 2015 год»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4608,2» заменить цифрой «5223,2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5. Приложение 7 «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» изложить в новой редакции (приложение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Ведомственная структура расходов бюджета Ахтанизовского сельского поселения Темрюкского района на 2015 год» изложить в новой редакции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Источники внутреннего финансирования дефицита бюджета Ахтанизовского сельского поселения Темрюкского района, перечень статей и видов источников финансирования дефицитов бюджетов на 2015 год» изложить в новой редакции (приложение 4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4 июня 2015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общий</cp:lastModifiedBy>
  <cp:lastPrinted>2015-06-04T11:09:00Z</cp:lastPrinted>
  <dcterms:modified xsi:type="dcterms:W3CDTF">2015-06-24T10:45:00Z</dcterms:modified>
  <cp:revision>96</cp:revision>
  <dc:subject/>
  <dc:title>СОВЕТ АХТАНИЗОВСКОГО СЕЛЬСКОГО ПОСЕЛЕНИЯ </dc:title>
</cp:coreProperties>
</file>