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 пост</w:t>
      </w: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оянной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комиссии по вопросам рекультивации</w:t>
      </w:r>
    </w:p>
    <w:p>
      <w:pPr>
        <w:pStyle w:val="Normal"/>
        <w:ind w:firstLine="482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земель на территории Ахтанизовского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"/>
        <w:gridCol w:w="280"/>
        <w:gridCol w:w="280"/>
        <w:gridCol w:w="280"/>
        <w:gridCol w:w="700"/>
        <w:gridCol w:w="140"/>
        <w:gridCol w:w="980"/>
        <w:gridCol w:w="560"/>
        <w:gridCol w:w="700"/>
        <w:gridCol w:w="280"/>
        <w:gridCol w:w="560"/>
        <w:gridCol w:w="140"/>
        <w:gridCol w:w="140"/>
        <w:gridCol w:w="140"/>
        <w:gridCol w:w="420"/>
        <w:gridCol w:w="420"/>
        <w:gridCol w:w="140"/>
        <w:gridCol w:w="420"/>
        <w:gridCol w:w="280"/>
        <w:gridCol w:w="140"/>
        <w:gridCol w:w="280"/>
        <w:gridCol w:w="140"/>
        <w:gridCol w:w="140"/>
        <w:gridCol w:w="700"/>
        <w:gridCol w:w="280"/>
        <w:gridCol w:w="140"/>
        <w:gridCol w:w="280"/>
        <w:gridCol w:w="140"/>
        <w:gridCol w:w="420"/>
        <w:gridCol w:w="420"/>
      </w:tblGrid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8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: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вопросам рекультивации земель на территории Ахтанизовского сельского поселения Темрюкского района</w:t>
            </w:r>
          </w:p>
        </w:tc>
      </w:tr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8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)</w:t>
            </w:r>
          </w:p>
        </w:tc>
      </w:tr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8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200" w:type="dxa"/>
            <w:gridSpan w:val="13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1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</w:t>
              <w:br/>
              <w:t>приема-передачи рекультивированных земель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760" w:type="dxa"/>
            <w:gridSpan w:val="16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, утвержденная постановлением главы</w:t>
            </w:r>
          </w:p>
        </w:tc>
      </w:tr>
      <w:tr>
        <w:trPr/>
        <w:tc>
          <w:tcPr>
            <w:tcW w:w="7160" w:type="dxa"/>
            <w:gridSpan w:val="20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поселения Темрюкского района      от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0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gridSpan w:val="25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создании постоянной комиссии по вопросам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ультивации земель"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ставе: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, должность и место работы)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ов комиссии: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, должность и место работы)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исутствии (представители юридического лица (граждан), сдающего (и принимающего) земли, подрядных организаций, проводящих рекультивацию нарушенных земель, специалисты проектных организаций, эксперты и др.):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, должность и место работы)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, должность и место работы)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смотрела представленные материалы и документы: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числить и указать когда и кем составлены, утверждены, выданы)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мотрела в натуре рекультивированный участок после проведения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ы работ, связанных с нарушением почвенного покрова)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извела необходимые контрольные обмеры и замеры: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ощадь рекультивированного участка, толщина нанесенного плодородного слоя почвы и др.)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gridSpan w:val="10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ила, что в период с 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" w:type="dxa"/>
            <w:gridSpan w:val="3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0" w:type="dxa"/>
            <w:gridSpan w:val="26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ыполнены следующие работы: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ы, объем и стоимость работ: планировочные, мелиоративные,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эрозионные, снятие и нанесение плодородного слоя почвы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тенциально-плодородных пород с указанием площади и его толщины, лесопосадки и др.)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работы выполнены в соответствии с утвержденными проектными материалами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тступления указать по каким причинам, с кем и когда согласовывались допущенные отступления)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0" w:type="dxa"/>
            <w:gridSpan w:val="16"/>
            <w:tcBorders>
              <w:top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культивированный участок, площадью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 пригоден (не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ден с указанием причин) для использования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ельском хозяйстве - по видам угодий, условиям рельефа, возможностям механизированной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и, пригодности для возделывания сельскохозяйственных культур и указанием периода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я плодородия почв; лесохозяйственных целей - по видам лесных насаждений; под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ем - рыбохозяйственный, водохозяйственный, для орошения, комплексного использования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.; под строительство - жилое, производственное и др.; для рекреационных, природоохранных,</w:t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-оздоровительных целей)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чая комиссия решила:</w:t>
            </w:r>
          </w:p>
        </w:tc>
      </w:tr>
      <w:tr>
        <w:trPr/>
        <w:tc>
          <w:tcPr>
            <w:tcW w:w="10240" w:type="dxa"/>
            <w:gridSpan w:val="3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инять (частично или полностью) рекультивированные земли площадью</w:t>
            </w:r>
          </w:p>
        </w:tc>
      </w:tr>
      <w:tr>
        <w:trPr/>
        <w:tc>
          <w:tcPr>
            <w:tcW w:w="1980" w:type="dxa"/>
            <w:gridSpan w:val="7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0" w:type="dxa"/>
            <w:gridSpan w:val="11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 с последующей передачей их</w:t>
            </w:r>
          </w:p>
        </w:tc>
        <w:tc>
          <w:tcPr>
            <w:tcW w:w="3780" w:type="dxa"/>
            <w:gridSpan w:val="1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40" w:type="dxa"/>
            <w:gridSpan w:val="31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юридического лица, фамилия и.о. гражданин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88"/>
        <w:gridCol w:w="330"/>
        <w:gridCol w:w="542"/>
        <w:gridCol w:w="1548"/>
        <w:gridCol w:w="264"/>
        <w:gridCol w:w="3228"/>
        <w:gridCol w:w="15"/>
      </w:tblGrid>
      <w:tr>
        <w:trPr/>
        <w:tc>
          <w:tcPr>
            <w:tcW w:w="4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800" w:type="dxa"/>
            <w:gridSpan w:val="6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, аренда и др.)</w:t>
            </w:r>
          </w:p>
        </w:tc>
      </w:tr>
      <w:tr>
        <w:trPr/>
        <w:tc>
          <w:tcPr>
            <w:tcW w:w="5180" w:type="dxa"/>
            <w:gridSpan w:val="4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альнейшего использования под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е назначение);</w:t>
            </w:r>
          </w:p>
        </w:tc>
      </w:tr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еренести приемку рекультивированных земель (полностью или частично) с указанием причин (недостатков) и установлением срока по их устран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еренести сроки восстановления плодородия почв или внести предложения об изменении целевого назначения земель, предусмотренных проектом рекультивации (с указанием причин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 рекультивированных земель составлен в трех экземплярах и после утверждения председателем Постоянной комиссии по рекультив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экз. остается на хранении в Постоянной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кз. направляется юридическому или физическому лицу, которое сдавало рекультивирован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экз. направляется юридическому или физическому лицу, которому передается рекультивированный участок.</w:t>
            </w:r>
          </w:p>
        </w:tc>
      </w:tr>
      <w:tr>
        <w:trPr/>
        <w:tc>
          <w:tcPr>
            <w:tcW w:w="10220" w:type="dxa"/>
            <w:gridSpan w:val="7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)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)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комиссии</w:t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 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6:00Z</dcterms:created>
  <dc:creator>НПП "Гарант-Сервис"</dc:creator>
  <dc:description>Документ экспортирован из системы ГАРАНТ</dc:description>
  <dc:language>en-US</dc:language>
  <cp:lastModifiedBy>zemly</cp:lastModifiedBy>
  <cp:lastPrinted>2016-01-20T18:29:00Z</cp:lastPrinted>
  <dcterms:modified xsi:type="dcterms:W3CDTF">2016-02-11T10:16:00Z</dcterms:modified>
  <cp:revision>2</cp:revision>
  <dc:subject/>
  <dc:title>Оглавление</dc:title>
</cp:coreProperties>
</file>