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Ахтанизовского сельского поселения Темрюк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2.2016  года № 61</w:t>
      </w:r>
    </w:p>
    <w:p>
      <w:pPr>
        <w:pStyle w:val="Normal"/>
        <w:numPr>
          <w:ilvl w:val="0"/>
          <w:numId w:val="0"/>
        </w:numPr>
        <w:spacing w:lineRule="exact" w:line="3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 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оян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рритории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17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иев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хтанизовского сельского поселения Темрюкского района, председател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хтанизовского сельского поселения Темрюкского района, заместитель председателя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банец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 и курортной деятельности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Леонт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Ахтанизовская производственно-эксплуатационная служба» Ахтанизов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пее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й уполномоченный полиции отдела Министерства Внутренних дет России по Темрюкскому району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лон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муниципального образования Темрюкский район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Ахтанизовского сельского поселения Темрюкского района, председатель депутатской комиссии по обеспечению законности, правопорядка, охраны прав и свобод граждан, развитию местного самоуправления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ельского хозяйства и перерабатывающей промышленности муниципального образования Темрюкский район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к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жилищно-коммунального хозяйства и охраны окружающей среды муниципального образования Темрюкский район (по согласованию)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отдела                                                            Ю.О.Больш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151">
    <w:altName w:val="MS Mincho"/>
    <w:charset w:val="80"/>
    <w:family w:val="auto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font151;MS Mincho" w:hAnsi="font151;MS Mincho" w:eastAsia="font151;MS Mincho" w:cs="font151;MS Mincho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font151;MS Mincho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реквизитПодпись"/>
    <w:basedOn w:val="Normal"/>
    <w:qFormat/>
    <w:pPr>
      <w:widowControl/>
      <w:suppressAutoHyphens w:val="false"/>
      <w:autoSpaceDE w:val="true"/>
      <w:spacing w:before="360" w:after="0"/>
    </w:pPr>
    <w:rPr>
      <w:rFonts w:ascii="Times New Roman" w:hAnsi="Times New Roman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2">
    <w:name w:val="s_12"/>
    <w:basedOn w:val="Normal"/>
    <w:qFormat/>
    <w:pPr>
      <w:widowControl/>
      <w:suppressAutoHyphens w:val="false"/>
      <w:autoSpaceDE w:val="true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43:00Z</dcterms:created>
  <dc:creator>Admin</dc:creator>
  <dc:description/>
  <dc:language>en-US</dc:language>
  <cp:lastModifiedBy>общий</cp:lastModifiedBy>
  <cp:lastPrinted>2016-02-15T08:46:00Z</cp:lastPrinted>
  <dcterms:modified xsi:type="dcterms:W3CDTF">2016-02-25T05:43:00Z</dcterms:modified>
  <cp:revision>2</cp:revision>
  <dc:subject/>
  <dc:title/>
</cp:coreProperties>
</file>