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4706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31.07.2012                                                                                                  №1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должностей муниципальной службы Ахтанизовского сельского поселения Темрюкского района, после увольнения, с которых,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12 Федерального закона от 25 декабря 2008 года № 273-ФЗ «О противодействии коррупции», статьей 13 Федерального закона от 2 марта 2007 года № 25-ФЗ «О муниципальной службе в Российской Федерации», пунктом 4 Указа Президента Российской Федерации от 21 июля 2010 года № 925 «О мерах по реализации отдельных положений Федерального закона «О противодействии коррупции» п о с т а н о в л я ю 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Утвердить Перечень должностей муниципальной службы Ахтанизовского сельского поселения Темрюкского района, после увольнения, с которых граждане, замещавшие данные должности, обязаны при заключении трудовых договоров и (или) гражданско-правовых договоров сообщать работодателю о последнем месте служб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должности муниципальной службы, отнесенные к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) ведущей группе должностей муниципальной служб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чальник отдела;</w:t>
      </w:r>
    </w:p>
    <w:p>
      <w:pPr>
        <w:pStyle w:val="Normal"/>
        <w:ind w:firstLine="708"/>
        <w:jc w:val="both"/>
        <w:rPr/>
      </w:pPr>
      <w:r>
        <w:rPr>
          <w:szCs w:val="28"/>
        </w:rPr>
        <w:t>б) младшей группе должностей муниципальной служб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ециалист 1 категор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Установить, что гражданин, замещавший должность муниципальной службы, включенную в Перечень должностей муниципальной службы Ахтанизовского сельского поселения Темрюкского района в течение двух лет со дня увольнения с муниципальной служб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обязанности муниципального служащего, с согласия соответствующей комиссии по соблюдению требований к служебному поведению и урегулированию конфликта интерес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бязан при заключении трудовых договоров и (или) гражданско-правовых договоров в случае, предусмотренном подпунктом 1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Утвердить форму уведомления муниципального служащего при увольнении с муниципальной службы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чальнику общего отдела В.В. Педановой ознакомить с настоящим постановлением муниципальных служащих, замещающих должности муниципальной службы, указанные в пункте 1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хтанизо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 xml:space="preserve">             </w:t>
        <w:tab/>
        <w:tab/>
        <w:t xml:space="preserve">        А.В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55:00Z</dcterms:created>
  <dc:creator>Pc1</dc:creator>
  <dc:description/>
  <cp:keywords/>
  <dc:language>en-US</dc:language>
  <cp:lastModifiedBy>Pc1</cp:lastModifiedBy>
  <dcterms:modified xsi:type="dcterms:W3CDTF">2012-08-01T13:40:00Z</dcterms:modified>
  <cp:revision>2</cp:revision>
  <dc:subject/>
  <dc:title/>
</cp:coreProperties>
</file>