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4 октября 2012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 увеличения безвозмездных поступлений из краевого бюджета в сумме 281,3 тыс. рублей в бюджет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XXI</w:t>
      </w:r>
      <w:r>
        <w:rPr/>
        <w:t xml:space="preserve"> сессии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</w:t>
      </w:r>
      <w:r>
        <w:rPr>
          <w:b/>
        </w:rPr>
        <w:t xml:space="preserve">» </w:t>
      </w:r>
      <w:r>
        <w:rPr/>
        <w:t>(с изменениями  от 18 января 2012 г. №168, от 18 февраля 2012 г. №171, от 21 марта 2012 г. №186, от 20 апреля 2012 г. №190, от 30 мая 2012 г. №193, от 27 июня 2012 г. №196, от 7 августа 2012 г. №200, от 26 сентября 2012 г. №207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1. увеличить доходную часть бюджета Ахтанизовского сельского поселения Темрюкского района на сумму 281,3 тыс. рублей, приложение 2 «Объем поступления доходов в бюджет Ахтанизовского сельского поселения Темрюкского района в 2012 году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25542,8 тыс. рублей» заменить словами «25824,1 тыс. рублей», после слов «общий объем расходов в сумме» слова «28266,7 тыс. рублей» заменить словами «28548,0 тыс.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В приложении 3 «Распределение расходов бюджета Ахтанизов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 увеличить расход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01 «Общегосударственные расходы» цифру «5628,6» заменить цифрой «5643,6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05 «Жилищно-коммунальное хозяйство» цифру «4599,5» заменить цифрой «4710,5»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ункте 07 «Культура и кинематография» цифру «2547,8» заменить цифрой «2829,1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меньшить расход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03 «Национальная безопасность и правоохранительная деятельность» цифру «510,7» заменить цифрой « 384,7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4 «Распределение расходов Ахтанизов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5 «Ведомственная структура расходов бюджета Ахтанизовского сельского поселения Темрюкского района на 2012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иложение 7 «Источники внутреннего финансирования дефицита бюджета Ахтанизовского сельского поселения Темрюкского на 2012 год» изложить в новой редакции (приложение 4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6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7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окт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Александр</cp:lastModifiedBy>
  <cp:lastPrinted>2012-10-23T13:54:00Z</cp:lastPrinted>
  <dcterms:modified xsi:type="dcterms:W3CDTF">2012-10-26T05:41:00Z</dcterms:modified>
  <cp:revision>225</cp:revision>
  <dc:subject/>
  <dc:title>СОВЕТ АХТАНИЗОВСКОГО СЕЛЬСКОГО ПОСЕЛЕНИЯ </dc:title>
</cp:coreProperties>
</file>