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ХХIХ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от 5 августа 2016 года № 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ХVIII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мрюкского района III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от 17 декабря 2015 года №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6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олученные Ахтанизов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Ахтанизовского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76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43,7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 А.В.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1</cp:lastModifiedBy>
  <cp:lastPrinted>2016-08-05T15:22:00Z</cp:lastPrinted>
  <dcterms:modified xsi:type="dcterms:W3CDTF">2016-08-10T07:20:00Z</dcterms:modified>
  <cp:revision>81</cp:revision>
  <dc:subject/>
  <dc:title/>
</cp:coreProperties>
</file>