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в Ахтанизовском сельском поселении Темрюкского района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 «Развитие физической культуры и массового спорта в Ахтанизо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498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Развитие физической культуры и массового спорта в Ахтанизовском сельском поселении Темрюкского района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№ 2 Приобретение инвентаря, оборудования, материалов 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Р.В. Гриш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03T16:48:00Z</cp:lastPrinted>
  <dcterms:modified xsi:type="dcterms:W3CDTF">2018-10-11T10:43:00Z</dcterms:modified>
  <cp:revision>27</cp:revision>
  <dc:subject/>
  <dc:title>ПРИЛОЖЕНИЕ № 1</dc:title>
</cp:coreProperties>
</file>