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231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10.2018  № 1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в Ахтанизовском сельском поселении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rPr/>
            </w:pPr>
            <w:r>
              <w:rPr>
                <w:sz w:val="28"/>
                <w:szCs w:val="28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спортивным инвентарём и оборудованием для обеспечения</w:t>
              <w:br/>
              <w:t>учебно-тренировочного процесса и проведения спортивно-массовых</w:t>
              <w:br/>
              <w:t>мероприят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в мероприят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Ахтанизов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60 человек. По статистическим данным количество занимающихся спортом составляет в 1,5% от общего количества жител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ных мероприятий - 2019  год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1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78"/>
      </w:tblGrid>
      <w:tr>
        <w:trPr>
          <w:trHeight w:val="1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муниципальной программы в 2019 году,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Р.В. Гриш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0:00Z</dcterms:created>
  <dc:creator>Zver</dc:creator>
  <dc:description/>
  <cp:keywords/>
  <dc:language>en-US</dc:language>
  <cp:lastModifiedBy>1</cp:lastModifiedBy>
  <cp:lastPrinted>2018-10-25T11:42:00Z</cp:lastPrinted>
  <dcterms:modified xsi:type="dcterms:W3CDTF">2018-10-25T08:43:00Z</dcterms:modified>
  <cp:revision>62</cp:revision>
  <dc:subject/>
  <dc:title/>
</cp:coreProperties>
</file>