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 xml:space="preserve">от 18.12.2019                                                                                                  </w:t>
      </w:r>
      <w:r>
        <w:rPr>
          <w:szCs w:val="28"/>
        </w:rPr>
        <w:t>№ 2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60.1 Бюджетного кодекса Российской Федерации, Федеральным законом от 15 апреля 2019 года № 62-ФЗ «О внесении изменений в Бюджетный кодекс Российской Федерации»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5 июня 2019 года № 722) и приказом Минфина Росс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п о с т а н о в л я ю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Утвердить Методику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Постановление администрации Ахтанизовского сельского поселения Темрюкского района от 24 октября 2018 года № 182 «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» признать утратившими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настоящего постановления возложить на  начальника отдела финансов и экономического развития А.В. Плотникову.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5. Постановление «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» вступает в силу с 1 января 2020 го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 района     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MSI</cp:lastModifiedBy>
  <cp:lastPrinted>2015-11-18T11:34:00Z</cp:lastPrinted>
  <dcterms:modified xsi:type="dcterms:W3CDTF">2019-12-24T12:20:00Z</dcterms:modified>
  <cp:revision>90</cp:revision>
  <dc:subject/>
  <dc:title>Зарегистрировано в Минюсте РФ 30 декабря 2004 г</dc:title>
</cp:coreProperties>
</file>