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7.2011                                                                                       № 1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Поддержка и развитие малого и среднего предпринимательства в Ахтанизовском сельском поселении Темрюкского района на 2011-2013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Закона Краснодарского края  от   4  апреля 2008 года N 1448-КЗ "О развитии малого и среднего предпринимательства в Краснодарском крае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целевую Программу «Поддержка и развитие малого и среднего предпринимательства в Ахтанизовском сельском поселении Темрюкского района на 2011-2013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В.А.Тарах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2.07.2011 г.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и развитие малого и среднего предпринимательства в Ахтаниз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- 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держание программы и обоснование необходимости ее решения программными метод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Цели и задачи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оциально-экономических последствий и совокупного бюджетного эффекта от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держка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Условия и порядок оказания поддержки субъектам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Организация и проведение отбора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Перечень мероприятий Программы, объемы и источники их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ходом выпол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8. Финансов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ой программы «Поддержка и развитие малого и среднего  предпринимательства в Ахтанизовском сельском поселении Темрюкского района на 2011 - 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7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 «Поддержка и развитие малого и среднего предпринимательства в Ахтанизовском сельском поселении Темрюкского района на 2011 - 2013 годы» (далее - Программа)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6 октября 2003 года № 131-ФЗ «Об общих принципах местного самоуправления в Российской Федерации», Федеральный закон от 24 июля 2007 года № 209-ФЗ «О развитии малого и среднего предпринимательства в Российской Федерации», </w:t>
            </w:r>
            <w:r>
              <w:rPr>
                <w:sz w:val="28"/>
                <w:szCs w:val="28"/>
              </w:rPr>
              <w:t>Закон Краснодарского края  от   4  апреля 2008 года N 1448-КЗ "О развитии малого и среднего предпринимательства в Краснодарском крае"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правовых и                         экономических условий для развития малого и среднего предпринимательства в Ахтаниз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 и оказываемых услуг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24 тыс. рублей, в том числе  н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– 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10 тыс. рублей;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 2013 годы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курортной деятельности, архитектуры, градостроительства и земельного контроля Ахтанизовского сельского поселения Темрюкского района, Совет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в сфере малого и среднего предпринимательства осуществляют свою деятельность 269 человек и 159 человек индивидуальных предпринимателей, что составляет более  15 процентов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три последних года количество малых предприятий стабильно удерживает свое количество. Выпуск товаров и предоставление услуг субъектами малого предпринимательства увеличился на 18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80  процентов оборота розничной торговли, общественного питания, бытового обслуживания населения. В летний период количество предоставляемых услуг в сфере малого и среднего предпринимательства увеличивается в 2 раз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Ахтаниз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"О развитии малого и среднего предпринимательства в Российской Федерации", Закон Краснодарского края от 4  апреля 2008 года N 1448-КЗ "О развитии малого и среднего предпринимательства в Краснодарском кра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, обеспечива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убъектов малого и среднего предпринимательства в целях формирования конкурентной среды в экономике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ках поселения и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плаченных субъектами малого и среднего предпринимательства налогов в налоговых доходах в консолидированный бюджет края и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ачества предоставления услуг субъектами малого и среднего 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ка социально-экономических последствий и совокуп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го эффекта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их последствий от реализации Программы выражается в увеличении в Ахтанизовском сельском поселении Темрюкского района количества малых и средних предприятий на 12 процентов и индивидуальных предпринимателей на 21  процент, что в целом существенно повлияет на рост занятых в сфере малого предпринимательства и скажется на снижении количества безработных. Планируется увеличение занятых в сфере малого предпринимательства до 68 человек, что на 15 процентов больше аналогичного показателя за 2009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в Ахтанизовском сельском поселении Темрюкского района по годам, в соответствии с таблицей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74"/>
        <w:gridCol w:w="1558"/>
        <w:gridCol w:w="1241"/>
        <w:gridCol w:w="1123"/>
        <w:gridCol w:w="1092"/>
        <w:gridCol w:w="1655"/>
      </w:tblGrid>
      <w:tr>
        <w:trPr>
          <w:trHeight w:val="29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1, %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0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предприятий на конец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 на конец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на малых предприятиях на конец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у предпринимателей без образования юридического лица на конец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малых предприя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оддержка субъектов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Ахтанизо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Администрация Ахтанизов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для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Заявления рассматриваются администрацией Ахтанизовского сельского поселения Темрюкского района в срок, не превышающий 20 рабочих дней после даты регистрации заявления в журнале регистрации заявлений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етенденту должно быть отказано в предоставлении информационной поддержки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 или представлены недостоверные сведения и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 в соответствии с настоящей Програм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мероприятий Программ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их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687"/>
        <w:gridCol w:w="1202"/>
        <w:gridCol w:w="1003"/>
        <w:gridCol w:w="1003"/>
      </w:tblGrid>
      <w:tr>
        <w:trPr>
          <w:trHeight w:val="2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руб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оздание положительного имиджа малого и среднего предпринимательства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по вопросам развития малого и среднего предприниматель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одействие выставочно-ярмарочной деятельности субъектов   малого и среднего предпринимательства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ых стен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объявлений о проведении ярмар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банн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ходом выпол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рограммы осуществляет глава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, связанных с реализацией мероприятий Программы, осуществляется путем выделения бюджетных ассигнований из бюджета Ахтанизовского  сельского поселения Темрюкского района. Общий объем финансирования мероприятий Программы на 2011 – 2013 годы составляет 24 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2011 год – 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2 год – 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 – 1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В.А.Тарах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2:00Z</dcterms:created>
  <dc:creator>Admin</dc:creator>
  <dc:description/>
  <cp:keywords/>
  <dc:language>en-US</dc:language>
  <cp:lastModifiedBy>Александр</cp:lastModifiedBy>
  <cp:lastPrinted>2011-07-14T10:40:00Z</cp:lastPrinted>
  <dcterms:modified xsi:type="dcterms:W3CDTF">2011-10-14T12:29:00Z</dcterms:modified>
  <cp:revision>17</cp:revision>
  <dc:subject/>
  <dc:title>                                                                                 </dc:title>
</cp:coreProperties>
</file>