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19.11.2015 № 55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000" w:leader="none"/>
        </w:tabs>
        <w:ind w:left="90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left="90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готовка градостроительной и землеустроительной документации на территории Ахтанизовского сельского поселения Темрюкского района» муниципальной программы «Комплексное  развитие Ахтаниз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left="900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220"/>
        <w:gridCol w:w="2100"/>
        <w:gridCol w:w="1440"/>
        <w:gridCol w:w="1332"/>
        <w:gridCol w:w="2977"/>
        <w:gridCol w:w="2693"/>
        <w:gridCol w:w="90"/>
      </w:tblGrid>
      <w:tr>
        <w:trPr/>
        <w:tc>
          <w:tcPr>
            <w:tcW w:w="1483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Подготовка градостроительной и землеустроительной документации на территории Ахтанизовского сельского поселения Темрюкского района» муниципальной программы «Комплексное развитие Ахтанизовского сельского поселения Темрюкского района в сфере строительства, архитектуры и дорожного хозяйства»</w:t>
            </w:r>
          </w:p>
        </w:tc>
      </w:tr>
      <w:tr>
        <w:trPr>
          <w:trHeight w:val="14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бюджетных средств, исполнитель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дготовка градостроительной и землеустроительной документ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перспективных схем водоснабжения, водоотведения, газоснабжения и электроснабжения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6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6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внесение изменений в генеральный план, раз:1 раз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, раз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комплексного развития Ахтанизовского сельского поселения Темрюк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ерспективных схем водоснабжения, водоотведения, газоснабжения и электроснабжения шт.: 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земельных участк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земельных участков для проведения торгов, ед.: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40:00Z</dcterms:created>
  <dc:creator>Абрамова Виктория Викторовна</dc:creator>
  <dc:description/>
  <dc:language>en-US</dc:language>
  <cp:lastModifiedBy>общий</cp:lastModifiedBy>
  <cp:lastPrinted>2015-06-05T11:58:00Z</cp:lastPrinted>
  <dcterms:modified xsi:type="dcterms:W3CDTF">2015-11-23T05:40:00Z</dcterms:modified>
  <cp:revision>2</cp:revision>
  <dc:subject/>
  <dc:title>ПРИЛОЖЕНИЕ № 1</dc:title>
</cp:coreProperties>
</file>