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9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Заключение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»</w:t>
            </w:r>
          </w:p>
        </w:tc>
      </w:tr>
    </w:tbl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ЯВ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заключении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Times New Roman CYR"/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(для физического лица, индивидуального предпринимателя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Главе Ахтанизовского сельского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С.Ю. Суслову</w:t>
      </w:r>
    </w:p>
    <w:p>
      <w:pPr>
        <w:pStyle w:val="Normal"/>
        <w:widowControl w:val="false"/>
        <w:autoSpaceDE w:val="false"/>
        <w:jc w:val="center"/>
        <w:rPr>
          <w:rFonts w:eastAsia="Times New Roman CYR"/>
          <w:bCs/>
          <w:color w:val="000000"/>
          <w:sz w:val="28"/>
          <w:szCs w:val="28"/>
        </w:rPr>
      </w:pPr>
      <w:r>
        <w:rPr>
          <w:rFonts w:eastAsia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 CYR"/>
          <w:color w:val="000000"/>
          <w:sz w:val="28"/>
          <w:szCs w:val="28"/>
        </w:rPr>
      </w:pPr>
      <w:r>
        <w:rPr>
          <w:sz w:val="28"/>
          <w:szCs w:val="28"/>
        </w:rPr>
        <w:t>о заключении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</w:t>
      </w:r>
    </w:p>
    <w:p>
      <w:pPr>
        <w:pStyle w:val="Normal"/>
        <w:jc w:val="both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Морозова Ивана Ивановича, паспорт: серия 0102 № 123456, выдан 01.01.2001 ОВД Темрюкского района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1234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ГРНИП (для индивидуального предпринимателя) 123234567600015</w:t>
      </w:r>
    </w:p>
    <w:p>
      <w:pPr>
        <w:pStyle w:val="Normal"/>
        <w:jc w:val="center"/>
        <w:rPr/>
      </w:pPr>
      <w:r>
        <w:rPr>
          <w:sz w:val="20"/>
          <w:szCs w:val="20"/>
        </w:rPr>
        <w:t>(для физического лица и индивидуального предпринимателя - фамилия, имя, отчество, паспортные данные, ОГРНИП (для индивидуального предпринимателя); для юридического лица – организационно-правовая форма, наименование, ИНН, ОГРН. При подаче заявления представителем заявителя необходимо указать, в чьих интересах действует представитель, а также реквизиты документа, подтверждающего его полномоч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зая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: 353547, Краснодарский край, Темрюкский район,                 пос. Кучугуры, ул. Ленина, 35</w:t>
      </w:r>
    </w:p>
    <w:p>
      <w:pPr>
        <w:pStyle w:val="Normal"/>
        <w:jc w:val="center"/>
        <w:rPr/>
      </w:pPr>
      <w:r>
        <w:rPr>
          <w:sz w:val="20"/>
          <w:szCs w:val="20"/>
        </w:rPr>
        <w:t>(для физических лиц и индивидуальных предпринимателей – место регистрации и фактического проживания; для юридических лиц – место регистрации в соответствии с уставом юридического лица, адрес фактического местонах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, факс, адрес электронной почты заявителя: тел. 8-918-555-55-55,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рассмотреть возможность заключения договора на размещение объекта (ов) нестационарных для организации обслуживания зон отдыха населения на пляжной территории в прибрежных защитных полосах водных объектов, для размещения которых не требуется разрешение на строительство, и объектов, предназначенных для обеспечения безопасности людей на водных объектах, сооружения водно-спасательных станций и постов в береговой и прибрежной защитных полосах водных объектов, для размещения которых не требуется разрешение на строительство, 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ельном участке, находящемся в муниципальной собственности, с кадастровым номером ____________________ площадью __________________, расположенном по адресу (имеющего местоположение): ___________________,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в случае если для размещения объектов (элементов) предполагается использовать весь земельный участок, находящийся в муниципальной собственност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земельном участке, </w:t>
      </w:r>
      <w:r>
        <w:rPr>
          <w:sz w:val="28"/>
          <w:szCs w:val="28"/>
          <w:u w:val="single"/>
        </w:rPr>
        <w:t>части земельного участка</w:t>
      </w:r>
      <w:r>
        <w:rPr>
          <w:sz w:val="28"/>
          <w:szCs w:val="28"/>
        </w:rPr>
        <w:t>, государственная собственность на который не разграничена, площадью 10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 (имеющего местоположение): пляжная территория, прилегающая к земельному участку с кадастровым номером 23:30:0000000:1000, в границах следующих координат в системе МСК-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чка № 1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55555.55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222222.22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чка № 2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55555.55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222222.22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чка № 3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55555.55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222222.22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чка № 4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55555.55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222222.22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в случае если земельный участок не сформирован в соответствии с требованиями земельного законодательства Российской Федер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Копия паспорта Морозова И.И. на 9 л. в 1 экз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Выписка из ЕГРИП на имя Морозова И.И. на 7 л. в 1 экз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Схема размещения элементов благоустройства пляжной территории на 1 л. в 2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аю согласие на автоматизированную или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             27 июля 2006 года № 152-ФЗ «О персональных данных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</w:t>
      </w:r>
      <w:r>
        <w:rPr>
          <w:i/>
          <w:sz w:val="28"/>
          <w:szCs w:val="28"/>
          <w:u w:val="single"/>
        </w:rPr>
        <w:t xml:space="preserve">Мороз              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               Морозов Иван Иванович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 заявителя)</w:t>
        <w:tab/>
        <w:tab/>
        <w:tab/>
        <w:tab/>
        <w:tab/>
        <w:t xml:space="preserve">                     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« 22 » марта 2022 года</w:t>
      </w:r>
    </w:p>
    <w:p>
      <w:pPr>
        <w:pStyle w:val="Normal"/>
        <w:widowControl w:val="false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51:00Z</dcterms:created>
  <dc:creator>Shavidze David Georgievich</dc:creator>
  <dc:description/>
  <cp:keywords/>
  <dc:language>en-US</dc:language>
  <cp:lastModifiedBy>Lenovo L340</cp:lastModifiedBy>
  <cp:lastPrinted>2021-03-26T15:37:00Z</cp:lastPrinted>
  <dcterms:modified xsi:type="dcterms:W3CDTF">2022-03-15T06:14:00Z</dcterms:modified>
  <cp:revision>3</cp:revision>
  <dc:subject/>
  <dc:title/>
</cp:coreProperties>
</file>