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ля физического лица, индивидуального предпринимателя, юридическ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физического лица и индивидуального предпринимателя - фамилия, имя, отчество, паспортные данные, ОГРН (для индивидуального предпринимателя); для юридического лица –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явител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физических лиц и индивидуальных предпринимателей – место регистрации и фактического проживания; для юридических лиц – место регистрации в соответствии с уставом юридического лица, адрес фактического местонах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, факс, адрес электронной почты заявителя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рассмотреть возможность </w:t>
      </w:r>
      <w:r>
        <w:rPr>
          <w:rFonts w:cs="Times New Roman" w:ascii="Times New Roman" w:hAnsi="Times New Roman"/>
          <w:sz w:val="28"/>
          <w:szCs w:val="28"/>
        </w:rPr>
        <w:t>заключения договора на размещение объекта (ов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емельном участке, находящемся в муниципальной собственности, с кадастровым номером ____________________ площадью _____________, расположенном по адресу (имеющего местоположение):_____________________________________________________ 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если для размещения объектов (элементов) предполагается использовать весь земельный участок, находящийся в муниципальной собственнос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мельном участке, части земельного участка, государственная собственность на который не разграничена, с кадастровым номером ____________________ площадью _____________, расположенного по адресу (имеющего местоположение):__________________________________________ ________________________________________________________________________________________________________________________________________, в границах следующих географических координат поворотных точек в сис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-2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1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2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3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4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5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6: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 № 7: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случае если земельный участок не сформирован в соответствии с требованиями земельного законодательств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 на ___ л. в ___ 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 на ___ л. в ___ 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 на ___ л. в ___ экз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 на ___ л. в ___ экз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__________________________________________________ на ___ л. в ___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огласие на автоматизированную или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         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                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                                                                                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 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38:00Z</dcterms:created>
  <dc:creator>Shavidze David Georgievich</dc:creator>
  <dc:description/>
  <cp:keywords/>
  <dc:language>en-US</dc:language>
  <cp:lastModifiedBy>Lenovo L340</cp:lastModifiedBy>
  <cp:lastPrinted>2019-03-22T09:10:00Z</cp:lastPrinted>
  <dcterms:modified xsi:type="dcterms:W3CDTF">2022-03-15T06:13:00Z</dcterms:modified>
  <cp:revision>3</cp:revision>
  <dc:subject/>
  <dc:title/>
</cp:coreProperties>
</file>