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ДОГОВОРА №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мещ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sz w:val="28"/>
          <w:szCs w:val="28"/>
        </w:rPr>
        <w:t>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. Ахтанизовская                                       «_____»______________20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, именуемая в дальнейшем «Администрация», в лице главы Ахтанизовского сельского поселения Темрюкского района, действующего на основании Устава Ахтанизовского сельского поселения Темрюкского района, с одной стороны, и ____________________________________________________________________, в лице __________________________________________________, действующего (ая) на основании ______________________, далее именуемое «Пользователь», с другой стороны, совместно именуемые в дальнейшем «Стороны», руководствуясь Порядком и условиями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, утвержденным постановлением главы администрации (губернатора) Краснодарского края от 6 июля 2015 года № 627, административным регламентом предоставления муниципальной 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, утвержденным постановлением администрации Ахтанизовского сельского поселения Темрюкского района от __________20__ года № _____, на основании постановления администрации Ахтанизовского сельского поселения Темрюкского района от ________№____ «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 заключили настоящий договор (далее - Договор)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предоставляет Пользователю право на размещение объекта (ов) (элементов)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земельном участке, находящемся в муниципальной собственности, с кадастровым номером ____________________ площадью _____________, расположенном по адресу (имеющего местоположение):_____________________________________________________ 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земельном участке, части земельного участка, государственная собственность на который не разграничена, с кадастровым номером ____________________ площадью _____________, расположенного по адресу (имеющего местоположение):__________________________________________ ________________________________________________________________________________________________________________________________________, в границах следующих географических координат поворотных точек в сис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-2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1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2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3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4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5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6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7: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если земельный участок не сформирован в соответствии с требованиями земельного законодательства Российской Федер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выполнять в полном объеме условия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разрешить размещение объекта(ов) на Участке в соответствии с условиями настоящего Договора и схематичным изображением размещения объектов (элементов)______________________________________________ _____________________________________________________(Прилож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 в случае получения от Пользователя обращения о возможности уступки права на размещение объектов (элементов), предусмотренных разделом 1 настоящего Договора, третьим лицам, рассмотреть указанное обращение, и в срок, не превышающий трех рабочих дней направить в адрес Пользователя в письменной форме информацию о возможности (невозможности) такой уступ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2. Администрация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1 осуществлять контроль за использованием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2 т</w:t>
      </w:r>
      <w:r>
        <w:rPr>
          <w:rFonts w:cs="Times New Roman" w:ascii="Times New Roman" w:hAnsi="Times New Roman"/>
          <w:sz w:val="28"/>
          <w:szCs w:val="28"/>
        </w:rPr>
        <w:t>ребовать досрочного расторжения Договора в случаях, предусмотренных законодательством и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 вносить предложения Пользователю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 на беспрепятственный доступ на территорию Участка с целью его осмотра на предмет соблюдения услови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требовать исполнения обязательств по настоящему Договору от Пользо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Пользов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 Пользова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ном объеме выполнять все условия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ьзовать Участок только для размещения объектов (</w:t>
      </w:r>
      <w:r>
        <w:rPr>
          <w:rFonts w:cs="Times New Roman" w:ascii="Times New Roman" w:hAnsi="Times New Roman"/>
          <w:sz w:val="28"/>
          <w:szCs w:val="28"/>
        </w:rPr>
        <w:t>элементов), предусмотренных разделом 1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 xml:space="preserve">3.1.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ьзовать Участок в соответствии с условиями настоящего Договора и </w:t>
      </w:r>
      <w:r>
        <w:rPr>
          <w:rFonts w:cs="Times New Roman" w:ascii="Times New Roman" w:hAnsi="Times New Roman"/>
          <w:sz w:val="28"/>
          <w:szCs w:val="28"/>
        </w:rPr>
        <w:t>схематичным изображением размещения объектов (элементов) 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4</w:t>
      </w:r>
      <w:r>
        <w:rPr>
          <w:rFonts w:cs="Times New Roman" w:ascii="Times New Roman" w:hAnsi="Times New Roman"/>
          <w:sz w:val="28"/>
          <w:szCs w:val="28"/>
        </w:rPr>
        <w:t xml:space="preserve"> осуществить мероприятия по размещению объектов (элементов) на Участке к открытию летнего курортного сез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спользовать Участок способами, не наносящими вреда окружающей среде, соблюдать требования экологических, санитарно-гигиенических, противопожарных и иных правил и норма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своевременную и качественную очистку и уборку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7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очистку и уборку объектов (элементов), предусмотренных разделом 1 настоящего Договора, их надлежащий вид и облик, в том числе осуществлять покраску, текущий ремонт, восстановительный ремонт, в случае необходимости производить их замену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допускать действий, приводящих к ухудшению характеристик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осуществлять возведение объектов капитального строительства на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нарушать прав и законных интересов землепользователей смежных земельных участков и и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еспрепятственно допускать на Участок законных представителей Администрации и органы контроля за использованием и охраной земель с целью его осмотра на предмет соблюдения услови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 Участок в состояние, пригодное для его использования в соответствии с разрешенным использованием, выполнить необходимые работы по рекультивации земель или земельных участков, в случае если размещение объектов (элементов) на Участке привело к порче либо уничтожению плодородного слоя почвы, верхнего слоя пляж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shd w:fill="FFFFFF" w:val="clear"/>
        </w:rPr>
        <w:t>3.1.13</w:t>
      </w:r>
      <w:r>
        <w:rPr>
          <w:rFonts w:cs="Times New Roman" w:ascii="Times New Roman" w:hAnsi="Times New Roman"/>
          <w:sz w:val="28"/>
          <w:szCs w:val="28"/>
        </w:rPr>
        <w:t xml:space="preserve"> в случае уступки права на размещение объектов (элементов), предусмотренных разделом 1 настоящего Договора, третьим лицам направить в течение трех рабочих дней в адрес Администрации письменное обращение о возможности такой уст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Пользов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1 размещать объекты (элементы), предусмотренные разделом 1 настоящего Договора на</w:t>
      </w:r>
      <w:r>
        <w:rPr>
          <w:rFonts w:cs="Times New Roman" w:ascii="Times New Roman" w:hAnsi="Times New Roman"/>
          <w:sz w:val="28"/>
          <w:szCs w:val="28"/>
        </w:rPr>
        <w:t xml:space="preserve"> Участке в порядке, установленном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2</w:t>
      </w:r>
      <w:r>
        <w:rPr>
          <w:rFonts w:cs="Times New Roman" w:ascii="Times New Roman" w:hAnsi="Times New Roman"/>
          <w:sz w:val="28"/>
          <w:szCs w:val="28"/>
        </w:rPr>
        <w:t xml:space="preserve"> вносить предложения Администрации о подписании дополнительного соглашения к Договору, изменяющего условия, в случае изменения законодательства, либо по другим основаниям, предусмотр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2.3 </w:t>
      </w:r>
      <w:r>
        <w:rPr>
          <w:rFonts w:cs="Times New Roman" w:ascii="Times New Roman" w:hAnsi="Times New Roman"/>
          <w:sz w:val="28"/>
          <w:szCs w:val="28"/>
        </w:rPr>
        <w:t>уступать право на размещение объектов (элементов), предусмотренных разделом 1 настоящего Договора, третьим лицам с обязательным согласованием такой уступки с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латы за использование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спользование Участка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выполнение либо ненадлежащее выполнение обязательств, вытекающих из настоящего Договора, в соответствии с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пользование права размещения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 в целях указанных в настоящем Договоре, прекращается в случае, если размещение таких объектов препятствует использованию земельного участка в соответствии с его разрешенным исполь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Порядок разрешения споров, изменения условий и расторж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ий Договор прекращается в связ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чением срока действия Догово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оржением Договора по инициативе любой из Сторо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ом Сторон от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в настоящий Договор изменений прекращают действовать отдельные положения Договора, новая редакция которых установлена соглашением об изменении Договора, с даты вступления в силу указан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ий Договор может быть изменен или расторгнут в любое время. </w:t>
      </w:r>
      <w:r>
        <w:rPr>
          <w:rFonts w:cs="Times New Roman" w:ascii="Times New Roman" w:hAnsi="Times New Roman"/>
          <w:spacing w:val="-1"/>
          <w:sz w:val="28"/>
          <w:szCs w:val="28"/>
        </w:rPr>
        <w:t>Изменение условий настоящего Договора возможно только по соглашению Сторон с учетом требований гражданск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6.3. Действие настоящего Договора прекра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- в случае нарушения Пользователем либо лицом, в пользу которого было уступлено право на размещение объектов, своих обязательств по настояще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случае если Администрацией п</w:t>
      </w:r>
      <w:r>
        <w:rPr>
          <w:rFonts w:cs="Times New Roman" w:ascii="Times New Roman" w:hAnsi="Times New Roman"/>
          <w:sz w:val="28"/>
          <w:szCs w:val="28"/>
        </w:rPr>
        <w:t>олучена информация органа, осуществляющего полномочия по управлению и распоряжению Участком, о наличии возражений относительно размещение объектов (элементов) на Участке Пользов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опубликовано извещение о проведении аукциона по продаже Участка, либо земельного участка, в границы которого попадает Участок, или аукциона по продаже права на заключение договора аренды такого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установленных пунктом 5.2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Действие Договора на основании пункта 6.3 прекращается при условии предварительного письменного уведомления Пользователя не менее чем за          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В случае расторжения Договора на основании данного пункта Договора, Пользователь обязуется привести Участок в первоначальное состояние в течение трех календарных дней с момента получения им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Споры, возникающие при исполнении настоящего Договора, могут разрешать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утем переговоров между Сторонами. При этом указанные переговоры не рассматриваются в качестве обязательного досудебного порядка урегулирования споров. При невозможности достижения согласия между Сторонами в результате переговоров, а равно при отсутствии желания любой из Сторон проводить переговоры, возникшие споры разрешаются в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Арбитражном суде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7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Договор вступает в силу со дня подписания и действует в течение пяти лет. Срок действия указанного Договора может быть продлен Сторонами по обоюдному согласию, о чем составляется соответствующее дополнительное согла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Истечение срока действия настоящего Договора не освобождает Пользователя от исполнения своих обязательств по Договор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1. Произведенные Пользователем отделимые улучшения Участка являются собственностью Пользова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2. В случае, когда Пользователь произвел за счет собственных средств неотделимые улучшения  Участка, такие улучшения переходят в собственность Администрации. Стоимость неотделимых улучшений (объектов благоустройства) Участка возмещению не подлежи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3. Взаимоотношения Сторон, не предусмотренные настоящим Договором, регулируются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8.4. Настоящий Договор составлен в двух эдентичных экземплярах по одному для каждой из Сторо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иложение: Схема размещения нестационарных объектов со спецификацией к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622"/>
      </w:tblGrid>
      <w:tr>
        <w:trPr>
          <w:trHeight w:val="286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Пользователь</w:t>
            </w:r>
          </w:p>
        </w:tc>
      </w:tr>
      <w:tr>
        <w:trPr>
          <w:trHeight w:val="5978" w:hRule="atLeast"/>
        </w:trPr>
        <w:tc>
          <w:tcPr>
            <w:tcW w:w="53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Ахтаниз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3 Краснодарски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хтанизовская, пер. Северный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944/КПП 235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523290757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25180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./факс 8 86148 68-4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axtan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__________________________ФИ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«_____»_________________20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МП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___________________________ФИ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«_____»_________________20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МП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35:00Z</dcterms:created>
  <dc:creator>Shavidze David Georgievich</dc:creator>
  <dc:description/>
  <cp:keywords/>
  <dc:language>en-US</dc:language>
  <cp:lastModifiedBy>Lenovo L340</cp:lastModifiedBy>
  <cp:lastPrinted>2019-03-22T09:30:00Z</cp:lastPrinted>
  <dcterms:modified xsi:type="dcterms:W3CDTF">2022-03-15T06:17:00Z</dcterms:modified>
  <cp:revision>3</cp:revision>
  <dc:subject/>
  <dc:title/>
</cp:coreProperties>
</file>