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(состав, последовательность и сроки выполнения процедур дл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й услуги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при предоставлении услуг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через МАУ «МФЦ Темрюкского  района»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85"/>
        <w:gridCol w:w="155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роцед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иём и регистрация заявления и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ём, регистрация заявления и пакета документов специалистом МАУ «МФЦ Темрюкского  района» и передача их в Администрацию, либо отказ в приёме документ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рабочий  де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регистрирует заявление и передает главе Ахтанизовского сельского поселения Темрюкского района на резолюци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Рассмотрение зая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готовит проект зарегистрированного трудового договора с отметкой о регистрации в журнале регистрации трудового договора или проект трудового договора с отметкой факта прекращения трудового договора и проставление отметки в журнале прекращения трудового договора (уведомление об отказе в  предоставлении муниципальной услуги) и передает его на согласование и подписание в порядке делопроизводства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Выдача результата предоставления муниципальной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Уведомление заявителя одним из доступных способов о необходимости прибыть в МАУ «МФЦ Темрюкского  района»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е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 xml:space="preserve">Специалист МАУ «МФЦ Темрюкского  района» передает в 2-х экземплярах </w:t>
            </w:r>
            <w:r>
              <w:rPr>
                <w:sz w:val="22"/>
                <w:szCs w:val="22"/>
              </w:rPr>
              <w:t xml:space="preserve">зарегистрированного трудового договора с отметкой о регистрации в журнале регистрации трудового договора или трудового договора с отметкой факта прекращения трудового договора и проставление отметки в журнале прекращения трудового договора </w:t>
            </w:r>
            <w:r>
              <w:rPr/>
              <w:t xml:space="preserve">(уведомление об отказе в </w:t>
            </w:r>
            <w:r>
              <w:rPr>
                <w:sz w:val="22"/>
                <w:szCs w:val="22"/>
              </w:rPr>
              <w:t>предоставлении муниципальной услуги</w:t>
            </w:r>
            <w:r>
              <w:rPr/>
              <w:t>) заявител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Срок представления муниципальной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Темрюкского  района</w:t>
        <w:tab/>
        <w:t xml:space="preserve">                                                М.А. Рази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6:00Z</dcterms:created>
  <dc:creator>Админ</dc:creator>
  <dc:description/>
  <cp:keywords/>
  <dc:language>en-US</dc:language>
  <cp:lastModifiedBy>Админ</cp:lastModifiedBy>
  <dcterms:modified xsi:type="dcterms:W3CDTF">2015-10-09T12:26:00Z</dcterms:modified>
  <cp:revision>1</cp:revision>
  <dc:subject/>
  <dc:title>                                                                                   ПРИЛОЖЕНИЕ № 4</dc:title>
</cp:coreProperties>
</file>