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Уведомительная регистрация </w:t>
      </w:r>
    </w:p>
    <w:p>
      <w:pPr>
        <w:pStyle w:val="Normal"/>
        <w:ind w:left="4800" w:hanging="0"/>
        <w:jc w:val="center"/>
        <w:rPr/>
      </w:pPr>
      <w:r>
        <w:rPr>
          <w:kern w:val="2"/>
          <w:sz w:val="28"/>
          <w:szCs w:val="28"/>
        </w:rPr>
        <w:t>трудового договора с работодателем</w:t>
      </w:r>
    </w:p>
    <w:p>
      <w:pPr>
        <w:pStyle w:val="ConsPlusTitle"/>
        <w:ind w:left="4800" w:right="3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 w:val="false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АБЛОН ЗАЯВЛЕНИЯ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Ахтанизовского 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факта прекращения трудового договора с работодателем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м лицом, не являющимся индивидуальным предпринимателем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работник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о смертью работодателя, с отсутствием в теч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двух месяцев сведений о месте пребывания работодателям, иными случаями (указываются, каким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лностью) работодателя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шу зарегистрировать в Администрации Ахтанизовского сельского поселения Темрюкского района факт прекращения трудового договора, заключенного названным работодателем со м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фамилия, имя, отчество (полностью) работни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его почтовый адрес, контактный телефон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регистрированному (ой) по адресу:_____________________________________</w:t>
      </w:r>
    </w:p>
    <w:p>
      <w:pPr>
        <w:pStyle w:val="Normal"/>
        <w:autoSpaceDE w:val="false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(в соответствии с регистраци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онтактный телефон, адрес электронной почты (при налич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работником 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лностью) работни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регистрации факта прекращения трудового договора представляются два трудовых договоров, зарегистрированных в Администрации Ахтанизовского сельского поселения Темрюкского района ______ _________ 20__ года регистрационный номер 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___________________/_____________________/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>Дата подачи заявления</w:t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32:00Z</dcterms:created>
  <dc:creator>Админ</dc:creator>
  <dc:description/>
  <cp:keywords/>
  <dc:language>en-US</dc:language>
  <cp:lastModifiedBy>Админ</cp:lastModifiedBy>
  <dcterms:modified xsi:type="dcterms:W3CDTF">2015-10-09T12:32:00Z</dcterms:modified>
  <cp:revision>1</cp:revision>
  <dc:subject/>
  <dc:title>ПРИЛОЖЕНИЕ № 2</dc:title>
</cp:coreProperties>
</file>