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рудового договора с работодателем 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Блок-схема предоставления муниципальной услуг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6253480" cy="52647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560" cy="5264640"/>
                          <a:chOff x="0" y="0"/>
                          <a:chExt cx="6253560" cy="5264640"/>
                        </a:xfrm>
                      </wpg:grpSpPr>
                      <wps:wsp>
                        <wps:cNvSpPr txBox="1"/>
                        <wps:spPr>
                          <a:xfrm>
                            <a:off x="3819600" y="3187800"/>
                            <a:ext cx="240048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Администрации готовит  уведомление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080" y="3870360"/>
                            <a:ext cx="240048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специалистом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ведомления об отказе в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32080"/>
                            <a:ext cx="56008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 и пакета доку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9237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3422520"/>
                            <a:ext cx="32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1680" y="1426320"/>
                            <a:ext cx="32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6320" y="1888560"/>
                            <a:ext cx="324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176120"/>
                            <a:ext cx="56008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677600"/>
                            <a:ext cx="56008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4880"/>
                            <a:ext cx="297576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зарегистрированного трудового договора с отметкой о регистрации в журнале регистрации трудового договора или проекта трудового договора с отметкой факта прекращения трудового договора и проставление отметки в журнале прекращения трудового догов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7720" y="2118240"/>
                            <a:ext cx="2962440" cy="1164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ть основания д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а в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47240" y="3187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46720" y="3188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342760" y="3723480"/>
                            <a:ext cx="324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87800"/>
                            <a:ext cx="24004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7240" y="4665960"/>
                            <a:ext cx="32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17960"/>
                            <a:ext cx="297576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(отправка почтой) результата оказ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 заявител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56008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и документов заявителем в Администрац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3474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4pt;width:492.4pt;height:414.55pt" coordorigin="0,288" coordsize="9848,8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15;top:5308;width:3779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Администрации готовит  уведомление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8;top:6383;width:3779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специалистом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ведомления об отказе в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1126;width:8819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 и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75,1743" to="4875,2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9,5678" to="1643,60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9,2534" to="4873,29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9,3262" to="4943,36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;top:2140;width:881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2930;width:881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075;width:4685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зарегистрированного трудового договора с отметкой о регистрации в журнале регистрации трудового договора или проекта трудового договора с отметкой факта прекращения трудового договора и проставление отметки в журнале прекращения трудового дого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95;top:3624;width:4664;height:183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ть основания д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а в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49;top:530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20;top:530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414,6152" to="8418,63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308;width:377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9,7636" to="1653,80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033;width:4685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(отправка почтой) результата оказ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288;width:88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и документов заявителем в Администр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75,835" to="4875,11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715</wp:posOffset>
                </wp:positionH>
                <wp:positionV relativeFrom="paragraph">
                  <wp:posOffset>104775</wp:posOffset>
                </wp:positionV>
                <wp:extent cx="504825" cy="273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1.5pt;mso-wrap-distance-left:9.05pt;mso-wrap-distance-right:9.05pt;mso-wrap-distance-top:0pt;mso-wrap-distance-bottom:0pt;margin-top:8.25pt;mso-position-vertical-relative:text;margin-left: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4775</wp:posOffset>
                </wp:positionV>
                <wp:extent cx="504825" cy="273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1.5pt;mso-wrap-distance-left:9.05pt;mso-wrap-distance-right:9.05pt;mso-wrap-distance-top:0pt;mso-wrap-distance-bottom:0pt;margin-top:8.2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  Темрюкского  района</w:t>
        <w:tab/>
        <w:t xml:space="preserve">                                             М.А. Разиевский</w:t>
        <w:tab/>
        <w:tab/>
        <w:tab/>
        <w:tab/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26:00Z</dcterms:created>
  <dc:creator>Админ</dc:creator>
  <dc:description/>
  <cp:keywords/>
  <dc:language>en-US</dc:language>
  <cp:lastModifiedBy>Админ</cp:lastModifiedBy>
  <dcterms:modified xsi:type="dcterms:W3CDTF">2015-10-09T12:27:00Z</dcterms:modified>
  <cp:revision>1</cp:revision>
  <dc:subject/>
  <dc:title>ПРИЛОЖЕНИЕ № 5</dc:title>
</cp:coreProperties>
</file>