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 </w:t>
      </w:r>
    </w:p>
    <w:p>
      <w:pPr>
        <w:pStyle w:val="Normal"/>
        <w:rPr/>
      </w:pPr>
      <w:r>
        <w:rPr>
          <w:sz w:val="28"/>
          <w:szCs w:val="28"/>
        </w:rPr>
        <w:t xml:space="preserve">26 декабря 2012 года                                                                   ст. 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 I созыва от 19 августа 2009 года № 323 «Об утверждении Положения о бюджетном процессе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бюджетного процесса в Ахтанизовском сельском поселении Темрюкского района в соответствие с Бюджетным кодексом Российской Федерации, на основании пункта 24 части 2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ложение о бюджетном процессе в Ахтанизовском сельском поселении Темрюкского района, утвержденное  решением L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 I созыва от 19 августа 2009 года № 323 «Об утверждении Положения о бюджетном процессе в Ахтанизовском сельском поселении Темрюкского район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7 статьи 6 слова «автономных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татью 8 изложить в новой редакци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8. Бюджетные полномочия финансового органа Ахтанизовского сельского поселения Темрюкского район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ый орган Ахтанизовского сельского поселения Темрюкского район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непосредственное составление проекта решения о бюджете посел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сполнение бюджета поселения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представляет в администрацию Ахтанизовского сельского поселения Темрюкского района основные направления бюджетной и налоговой политики Ахтанизовского сельского поселения Темрюкского района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, детализирует и определяет порядок применения бюджетной классификации Российской Федерации в части, относящейся к бюджету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получать от организаций, расположенных на территории Ахтанизовского сельского поселения Темрюкского района, материалы, необходимые для составления проекта бюджета поселения, отчета об исполнении бюджета поселения, а также бюджетной отчетности об исполнении  бюджета посел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ткрытие и ведение лицевых счетов для учета операций главного администратора  источников финансирования дефицита бюджета поселения, главного распорядителя бюджета поселения, получателей средств бюджета поселения, муниципальных бюджетных учреждений Ахтанизовского сельского поселения Темрюкского района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главного распорядителя и получателей средств бюджета поселения бюджетные ассигнования, лимиты бюджетных обязательств, предельные объемы финансирования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главного администратора источников финансирования дефицита бюджета поселения бюджетные ассигнования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осуществляет санкционирование оплаты денежных обязательств получателей средств бюджета поселения и администратора источников финансирования дефицита бюджета поселения, лицевые счета которых открыты в отделе № 44 УФК по Краснодарскому краю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осуществляет санкционирование расходов муниципальных бюджетных учреждений Ахтанизовского сельского поселения Темрюкского района, источником финансового обеспечения которых являются субсидии, полученные в соответствии с абзацем 2 пункта 1 статьи 78.1 Бюджетного кодекса Российской Федерации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осуществляет проведение кассовых выплат за счет средств муниципальных бюджетных учреждений Ахтанизовского сельского поселения Темрюкского района на лицевых счетах, открытых им в отделе № 44 УФК по Краснодарскому краю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остановление операций по лицевым счетам муниципальных казенных учреждений и муниципальных бюджетных учреждений Ахтанизовского сельского поселения Темрюкского района в случаях, предусмотренных законодательством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 в соответствии с Бюджетным кодексом Российской Федерации и иными муниципальными правовыми актами, регулирующими бюджетные право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рган Ахтанизовского сельского поселения Темрюкского района осуществляет контроль 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превышением лимитов бюджетных обязательств, распределенных главным распорядителем средств бюджета поселения между получателями средств  бюджета поселения, над утвержденными им лимитами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поселения над доведенными до них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м кассовых выплат, осуществляемых администратором источников финансирования дефицита бюджета поселения, над доведенными до них бюджетными ассигно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м у получателя средств бюджета поселения и муниципального бюджетного учреждения Ахтанизовского сельского поселения Темрюкского района документов, подтверждающих в соответствии с порядком санкционирования расходов, установленным  администрацией Ахтанизовского сельского поселения Темрюкского района, возникновение у них денежных обязатель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статьей 12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2.1 Списание нереальной к взысканию суммы задолженности по неналоговым дохода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поселения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Ахтанизовского сельского поселения Темрюкского района»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ью 25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5. Контроль за исполнением бюджета Ахтанизовского сельского поселения Темрюк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исполнением бюджета поселения осуществляется Советом Ахтанизовского сельского поселения Темрюкского района, администрацией Ахтанизовского сельского поселения Темрюкского района, финансовым органом Ахтанизовского сельского поселения Темрюкского района в пределах их компетенции, а также Контрольно-счетным органом Ахтанизов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Части 2, 4, 5 статьи 2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Внешняя проверка годового отчета об исполнении бюджета поселения осуществляется Контрольно-счетным органом Ахтанизовского сельского поселения Темрюкского района в установленном порядке,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Ахтанизовского сельского поселения Темрюкского района не позднее 1 апреля текущего года направляет в Контрольно-счетный орган Ахтанизовского сельского поселения Темрюкского района для подготовки заключ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одовой отчет об исполнении бюджета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е документы, подлежащие представлению в Контрольно-счетный орган Ахтанизовского сельского поселения Темрюкского района одновременного с годовым отчетом об исполнении бюджета за отчетный г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но-счетный орган Ахтанизовского сельского поселения Темрюкского района готовит заключение на отчет об исполнении  бюджета поселения на основании данных внешней проверки годовой бюджетной отчетности главного администратора доходов бюджета поселения, глав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тора источников финансирования дефицита бюджета поселения и главного распорядителя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бюджета поселения представляет годовую бюджетную отчетность в Контрольно-счетный орган Ахтанизовского сельского поселения Темрюкского района на бумажном носителе и в электронном виде для внешней проверк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Заключение на годовой отчет об исполнении бюджета поселения представляется Контрольно-счетный орган в Совет Ахтанизовского сельского поселения Темрюкского района с одновременным направлением главе Ахтанизовского сельского поселения Темрюк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статьи 4, 10, 29, 30, 31  Положения  заменив слова «ревизионная комиссия Совета» на «Контрольно-счетный орган» в соответствующих падеж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В части 2 статьи 2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3 после слов «пояснительная записка» дополнить словами «к отчету об исполнении  бюджета поселения за отчетный финансовый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абзац 4 «- отчет об использовании средств резервного фонда администрации Ахтанизовского сельского поселения Темрюкского района» исключить.</w:t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2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 )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Данное решение подлежит официальному обнародованию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А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2:00Z</dcterms:created>
  <dc:creator>ПЭС</dc:creator>
  <dc:description/>
  <cp:keywords/>
  <dc:language>en-US</dc:language>
  <cp:lastModifiedBy>Александр</cp:lastModifiedBy>
  <cp:lastPrinted>2012-12-26T10:57:00Z</cp:lastPrinted>
  <dcterms:modified xsi:type="dcterms:W3CDTF">2013-02-08T12:46:00Z</dcterms:modified>
  <cp:revision>20</cp:revision>
  <dc:subject/>
  <dc:title/>
</cp:coreProperties>
</file>