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52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емонт здания администрации 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емонт здания администрации   Ахтанизовского сельского поселения  Темрюкского района»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5400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безаварийное состоя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дания, приведение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объекта в соответствие с нормативными требованиями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анитарных норм, для обеспечения надлежащих условий работникам (служащим) администрации, необходимых для исполнения ими своих должностных (служебных) обязанностей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оведение текущего ремонта здания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мена оконных бл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мена оконных блоков – 2  шту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атериалов для отделочных работ кабинетов здания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цемента, грунтовки, шпаклевки, обоев, линолеу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5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4-06T10:06:00Z</cp:lastPrinted>
  <dcterms:modified xsi:type="dcterms:W3CDTF">2016-07-05T14:26:00Z</dcterms:modified>
  <cp:revision>44</cp:revision>
  <dc:subject/>
  <dc:title>ПРИЛОЖЕНИЕ № 1</dc:title>
</cp:coreProperties>
</file>