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                                                                                                   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, на земельном участке, расположенном по адресу: Краснодарский край, Темрюкский район, пос. Пересыпь, пер. Кооперативный, 4</w:t>
      </w:r>
    </w:p>
    <w:p>
      <w:pPr>
        <w:pStyle w:val="Normal"/>
        <w:tabs>
          <w:tab w:val="clear" w:pos="709"/>
          <w:tab w:val="left" w:pos="77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 и законных интересов правообладателей земельных участков, выявления и учета мнения и интересов жителей Ахтанизовского сельского поселения Темрюкского района по вопросам предоставления разрешений на отклонение от предельных параметров разрешенного строительства объектов капитального строительства, в соответствии со статьей 40 Градостроительного кодекса Российской Федерации, Федеральным законом от 6 ноября 2003 года № 131-ФЗ «Об общих принципах организации местного самоуправления в Российской Федерации», решением Х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0 апреля 2011 года №111 «Об утверждении правил землепользования и застройки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 Ахтанизовского сельского поселения Темрюкского района в части населенных пунктов</w:t>
      </w:r>
      <w:r>
        <w:rPr>
          <w:sz w:val="28"/>
          <w:szCs w:val="28"/>
        </w:rPr>
        <w:t xml:space="preserve">»,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5 августа 2006 года № 61 « Об утверждении Положения о публичных слушаниях в Ахтанизовском сельском поселении Темрюкского района», в соответствии Уставом Ахтанизовского сельского поселения Темрюкского района п о с т а н о в л я 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у предоставления разрешения на отклонение от предельных параметров разрешенного строительства Кухтий Игорю Витальевичу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           23:30:03 02 005:10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площадью 1381 кв. м, расположенного по адресу: пер. Кооперативный, 4, пос. Пересыпь, Темрюкский район, Краснодарский край (зона застройки индивидуальными жилыми домами (Ж-1)), с 3 м до 2 м (границы земельного участка) со стороны ул. Бондаревой, 24,  пос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Пересыпь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, Краснодарского края, Ахтанизовского сельского поселения Темрюкского района, с 3 м до 2 м (границы земельного участка) со стороны ул. Бондаревой, 16/1 пос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Пересыпь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, Краснодарского края, Ахтанизо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 Ахтанизовского сельского поселения Темрюкского района провести 31  мая 2013 года в 18:00 часов публичные слушания по адресу: пер. Северный, 11 ст. Ахтанизовская (зал заседаний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нахождение комиссии по землепользованию и застройке Ахтанизовского сельского поселения Темрюкского района, по адресу: ст. Ахтанизовская, пер. Северный, 11, контактный телефон 68-4-5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гражданам, являющимся правообладателями земельных участков и объектов капитального строительства, имеющих общие границы с земельным участком, применительно к которому запрашивается разрешение, не позднее пяти дней до даты проведения публичных слушаний направить в комиссию по землепользованию и застройке Ахтанизовского сельского поселения Темрюкского района свои предложения по внесенному на публичные слушания предоставлению разрешения на отклонение от предельных параметров разрешенного строительства объекта капитального строительств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7740" w:leader="none"/>
        </w:tabs>
        <w:jc w:val="both"/>
        <w:rPr/>
      </w:pPr>
      <w:r>
        <w:rPr>
          <w:sz w:val="28"/>
          <w:szCs w:val="28"/>
        </w:rPr>
        <w:t>Разместить постановление на официальном сайте администрации Ахтанизо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А.А. Пелипенко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В. Бондаренко</w:t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7:00Z</dcterms:created>
  <dc:creator>arypep</dc:creator>
  <dc:description/>
  <cp:keywords/>
  <dc:language>en-US</dc:language>
  <cp:lastModifiedBy>webadmin</cp:lastModifiedBy>
  <cp:lastPrinted>2011-09-02T22:23:00Z</cp:lastPrinted>
  <dcterms:modified xsi:type="dcterms:W3CDTF">2013-06-04T11:12:00Z</dcterms:modified>
  <cp:revision>3</cp:revision>
  <dc:subject/>
  <dc:title>РАСПОРЯЖЕНИЕ</dc:title>
</cp:coreProperties>
</file>