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02.2015 №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, 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 жилищно-ком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, курорт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ы, градостроительств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му контрол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таниз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 протяженности сетей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88,5 тыс.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Ахтанизов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Ахтанизовском сельском поселении Темрюкского района составляет 539 шт., при этом износ составляет более 2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(преимущественно мощностью 250 Вт) составляют 90 процентов общего парка источников света. При этом светоотдача  ламп накаливания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47,87 км. улиц Ахтанизовского сельского поселения Темрюкского района освещено 38,9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, а не реальных потребностей. По этой причине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лампы накаливания и ртутные лампы. Для уменьшения электропотребления в установках наружного освещения в поселении должны использоваться светодиодные осветительные приборы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решение существующих проблем в сфере уличного освещения поселения невозможно без комплексного программного подход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Ахтаниз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- 2015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>развитие систем наружного освещен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муниципальной программы, в 2015 году из средств местного бюджета составляет 988,5 тыс. рублей, в том числе по подпрограм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5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J_Diesel</cp:lastModifiedBy>
  <cp:lastPrinted>2014-09-26T09:01:00Z</cp:lastPrinted>
  <dcterms:modified xsi:type="dcterms:W3CDTF">2015-02-04T09:19:00Z</dcterms:modified>
  <cp:revision>71</cp:revision>
  <dc:subject/>
  <dc:title>ПРИЛОЖЕНИЕ</dc:title>
</cp:coreProperties>
</file>