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2.2015                                                                                                          №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 «Развитие систем наружного освещ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 «Развитие систем наружного освещения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 за выполнением настоящего постановления  возложить на заместителя главы, начальника отдела  по вопросам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курортной деятельности, архитектуры, градостроительству и земельному контролю администрации Ахтаниз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С.В. Тиху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3" w:name="sub_4"/>
      <w:bookmarkEnd w:id="3"/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DJ_Diesel</cp:lastModifiedBy>
  <cp:lastPrinted>2012-02-20T08:56:00Z</cp:lastPrinted>
  <dcterms:modified xsi:type="dcterms:W3CDTF">2015-02-04T09:19:00Z</dcterms:modified>
  <cp:revision>42</cp:revision>
  <dc:subject/>
  <dc:title>     </dc:title>
</cp:coreProperties>
</file>