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57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 № 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сферы пенсионного обеспечения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ПАСПОРТ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и выплата пенсионного обеспечения за выслугу лет лицам, замещавшим муниципальные должности и  должности муниципальной службы, имеющим право на его получение и обратившимся с заявлением о его назначен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местного бюджета составляет 613,1  тыс. рублей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сферы пенсионного обеспечения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VII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зыва от 23 марта 2018 года № 283 принято </w:t>
      </w:r>
      <w:r>
        <w:rPr>
          <w:rFonts w:cs="Times New Roman" w:ascii="Times New Roman" w:hAnsi="Times New Roman"/>
          <w:sz w:val="28"/>
          <w:szCs w:val="28"/>
        </w:rPr>
        <w:t>Положение «О пенсионном обеспечении за выслугу лет лиц, замещавших муниципальные должности и должности муниципальной службы в администрации Ахтанизовского сельского поселения Темрюкского района» (далее - По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 Положением дополнительное материальное обеспечение получает 3 пенсионера из числа лиц, замещавших муниципальные должности и должности муниципальной службы в администрации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 Краснодарского края, администрация  Ахтаниз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администрации  Ахтаниз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еализация прав лиц, замещавшим муниципальные должности и должности муниципальной службы в администрации  Ахтаниз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задачи - назначение и выплата пенсионного обеспечения за выслугу лет лицам, замещавшим муниципальные должности и  должности муниципальной службы, имеющим право на его получение и обратившимся с заявлением о его назнач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5 год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стема программных мероприятий представлена основным мероприятием - </w:t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 за выслугу лет лицам, замещавшим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115"/>
        <w:gridCol w:w="4027"/>
      </w:tblGrid>
      <w:tr>
        <w:trPr>
          <w:trHeight w:val="8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25 году, тыс. рублей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м муниципальные должности и должности муниципальных служащих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3,1  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25  год, включенных в программу, связанных с финансированием пенсионного обеспечения за выслугу лет лицам, замещавшим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»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С.И. Короглу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Пользователь Windows</cp:lastModifiedBy>
  <cp:lastPrinted>2022-10-31T17:02:00Z</cp:lastPrinted>
  <dcterms:modified xsi:type="dcterms:W3CDTF">2024-10-17T12:04:00Z</dcterms:modified>
  <cp:revision>62</cp:revision>
  <dc:subject/>
  <dc:title>ПРИЛОЖЕНИЕ</dc:title>
</cp:coreProperties>
</file>