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291"/>
              <w:gridCol w:w="3261"/>
              <w:gridCol w:w="2679"/>
              <w:gridCol w:w="18"/>
            </w:tblGrid>
            <w:tr>
              <w:trPr>
                <w:trHeight w:val="1942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49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51,4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86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88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услуги автотранспорта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,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,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коммунальные услуги (по утвержденному нормативу)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,2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вывоз ТБО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пожарной сигнализации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, дератизация помещения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экологию 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остюмо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6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хозтоваров, бибтехники, бензина, ткани, новогодних украшени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8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1,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16:44:00Z</cp:lastPrinted>
  <dcterms:modified xsi:type="dcterms:W3CDTF">2018-12-28T13:45:00Z</dcterms:modified>
  <cp:revision>57</cp:revision>
  <dc:subject/>
  <dc:title>ПРИЛОЖЕНИЕ № 1</dc:title>
</cp:coreProperties>
</file>