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8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– 11352,7 тыс. рублей,  в том числе по годам: 2018 – 5732,5 тыс. рублей; 2019 – 5620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дпрограмм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«Обеспечение деятельности МБУК «Ахтанизовский КСЦ» - в 2018 -2398,8 тыс. рублей, в 2019 – 2801,1 тыс. рубл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в 2018 -3333,7 тыс.  рублей, в 2019 – 2819,1 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1352,7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4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</w:tr>
      <w:tr>
        <w:trPr>
          <w:trHeight w:val="1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7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«</w:t>
            </w:r>
            <w:r>
              <w:rPr>
                <w:bCs/>
              </w:rPr>
      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, всего, в том числе: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 xml:space="preserve">уровня средней заработной платы работников муниципальных учреждений отрасли культуры, искусства и кинематограф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платы стимулирующего характера отдельным категориям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5199,9  тыс. рублей, в том числе по годам: 2018 – 2398,8 тыс. рублей, 2019 – 2801,1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5199,9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24"/>
        <w:gridCol w:w="1984"/>
        <w:gridCol w:w="1968"/>
      </w:tblGrid>
      <w:tr>
        <w:trPr>
          <w:trHeight w:val="8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8 году, тыс.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6152,8 тыс. рублей, в том числе по годам: 2018 – 3333,7 тыс. рублей, 2019 – 2819,1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6152,8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49"/>
      </w:tblGrid>
      <w:tr>
        <w:trPr>
          <w:trHeight w:val="8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19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8T16:39:00Z</cp:lastPrinted>
  <dcterms:modified xsi:type="dcterms:W3CDTF">2018-12-29T08:47:00Z</dcterms:modified>
  <cp:revision>52</cp:revision>
  <dc:subject/>
  <dc:title>     </dc:title>
</cp:coreProperties>
</file>