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1.2013                                                                                                   №2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целевую Программу «Молодежь ст. Ахтанизовской»  Ахтанизовского сельского поселения Темрюк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огласно пункта 7 статьи 42 устава Ахтанизовского сельского поселения Темрюкского района, п о с т а н о в л я 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целевую Программу «Молодежь ст. Ахтанизовской»  Ахтанизовского сельского поселения Темрюкского района на 2013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 раздел 3 «Перечень мероприятий программы» таблицу   читать в новой редакции:</w:t>
      </w:r>
    </w:p>
    <w:p>
      <w:pPr>
        <w:pStyle w:val="Normal"/>
        <w:shd w:fill="FFFFFF" w:val="clear"/>
        <w:spacing w:before="326" w:after="0"/>
        <w:jc w:val="center"/>
        <w:rPr/>
      </w:pPr>
      <w:r>
        <w:rPr>
          <w:b/>
          <w:bCs/>
          <w:sz w:val="28"/>
          <w:szCs w:val="28"/>
        </w:rPr>
        <w:t>«3. Перечень мероприятий Програм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78" w:after="0"/>
        <w:ind w:left="360" w:right="2" w:hanging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гражданского становления, духовно-нравственного и патриотического воспитания молодежи</w:t>
      </w:r>
    </w:p>
    <w:p>
      <w:pPr>
        <w:pStyle w:val="Normal"/>
        <w:shd w:fill="FFFFFF" w:val="clear"/>
        <w:spacing w:before="178" w:after="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260"/>
        <w:gridCol w:w="2340"/>
      </w:tblGrid>
      <w:tr>
        <w:trPr>
          <w:trHeight w:val="5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3 году, тыс. руб.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9"/>
              <w:rPr/>
            </w:pPr>
            <w:r>
              <w:rPr>
                <w:sz w:val="22"/>
                <w:szCs w:val="22"/>
              </w:rPr>
              <w:t>1.1 Организация и проведение мероприятий, направленных  на   гражданское становление, духовно-нравственное воспитание и патриотическое воспитание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Муниципальные   мероприятия,   посвященные   Дню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sz w:val="22"/>
                <w:szCs w:val="22"/>
              </w:rPr>
              <w:t>1.3 Торжественные мероприятия,  посвященные памятным и праздничным да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Спортивные соревнования среди допризывной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Но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Поддержка развития массового молодежного спорта и туризма.</w:t>
            </w:r>
          </w:p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3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2.1.  Участие в мероприятиях, направленных на поддержку и развитие массового молодежного спо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260"/>
        <w:gridCol w:w="2340"/>
      </w:tblGrid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2.2.  Участие в мероприятиях, направленных на поддержку и развитие массового молодежного туриз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Организация и проведение спортивных соревнований среди школьников с целью агитации здорового образа жиз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окт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а молодежных и детских общественных объедине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3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Участие в районных мероприятиях (фестивали, смотры, интеллектуальная игра Что? Где? Когда?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Участие в экологическом патруле сель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развитие системы социальных служб для молодеж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3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4.1 Работа по программе «Постскриптум», «Подросток» - индивидуальное сопровождение подростк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Акция для детей-инвалидов «Дед Мороз в каждый до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янва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рофилактика    наркомании,   безнадзорности и правонарушений в молодежной среде. Правовая защита молодеж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3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5.1.  Участие в мероприятиях по    профилактике употребления и распространения наркотически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.2. Проведение   мероприятий   по   профилактике безнадзорности и правонарушений несовершеннолет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Изготовление и размещение рекламы, связанной с молодежной политикой (изготовление баннеров, буклетов, листовок антинаркотической и социальной направл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рганизация трудового воспитания и содействие занятости подростков и молодеж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260"/>
        <w:gridCol w:w="2340"/>
      </w:tblGrid>
      <w:tr>
        <w:trPr>
          <w:trHeight w:val="79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3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Временное трудоустройство подростков в возрасте от 14 до 18 лет в летни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Трудоустройство молодежи в летни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подписания и распространяет свое действие на правоотношения, возникшие с 1 января 2013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А.В.Бондаренко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0:00Z</dcterms:created>
  <dc:creator>Glava</dc:creator>
  <dc:description/>
  <cp:keywords/>
  <dc:language>en-US</dc:language>
  <cp:lastModifiedBy>webadmin</cp:lastModifiedBy>
  <cp:lastPrinted>2013-11-23T13:59:00Z</cp:lastPrinted>
  <dcterms:modified xsi:type="dcterms:W3CDTF">2013-11-29T10:46:00Z</dcterms:modified>
  <cp:revision>33</cp:revision>
  <dc:subject/>
  <dc:title/>
</cp:coreProperties>
</file>