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7.2017                                                                                                 № 15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1 октября 2016 года № 415 «Об утверждении муниципальной программы 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изменения, вносимые в постановление  администрации Ахтанизовского сельского поселения Темрюкского района от 21 октября 2016 года № 415 «Об утверждении муниципальной программы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 согласно приложению к настоящему постановлению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и опубликова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С.Ю. Суслов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9-14T10:10:00Z</cp:lastPrinted>
  <dcterms:modified xsi:type="dcterms:W3CDTF">2017-08-08T05:54:00Z</dcterms:modified>
  <cp:revision>111</cp:revision>
  <dc:subject/>
  <dc:title>     </dc:title>
</cp:coreProperties>
</file>