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1.08.2024 № 14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43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1412,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рограммы, составляет  1412,8</w:t>
      </w:r>
      <w:r>
        <w:rPr/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4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экономического развития                                                                  Ю.Г. Дя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6-13T07:55:00Z</cp:lastPrinted>
  <dcterms:modified xsi:type="dcterms:W3CDTF">2024-09-19T06:18:00Z</dcterms:modified>
  <cp:revision>168</cp:revision>
  <dc:subject/>
  <dc:title>     </dc:title>
</cp:coreProperties>
</file>