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апреля  2021 года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Ахтанизовского сельского поселения Темрюк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20 год по доходам в сумме 64493,8 тыс. рублей, по расходам в сумме 64381,2 тыс. рублей с превышением доходов над расходами (профицит бюджета Ахтанизовского сельского поселения Темрюкского района) в сумме 112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по кодам классификации  доходов бюджетов за 2020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ходов бюджета Ахтанизовского сельского поселения Темрюкского района по ведомственной структуры расходов бюджета Ахтанизовского сельского поселения Темрюкского района за 2020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Ахтанизовского сельского поселения Темрюкского района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за 2020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20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 апреля  2021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 xml:space="preserve">                                     И.Н. Сизинцев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Пользователь Windows</cp:lastModifiedBy>
  <cp:lastPrinted>2020-03-18T10:59:00Z</cp:lastPrinted>
  <dcterms:modified xsi:type="dcterms:W3CDTF">2021-04-23T15:08:00Z</dcterms:modified>
  <cp:revision>214</cp:revision>
  <dc:subject/>
  <dc:title>РОССИЙСКАЯ ФЕДЕРАЦИЯ</dc:title>
</cp:coreProperties>
</file>