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Ахтанизовского сельского поселения Темрюкского района </w:t>
      </w:r>
      <w:r>
        <w:rPr>
          <w:sz w:val="28"/>
        </w:rPr>
        <w:t>«Об исполнении бюджета Ахтанизовского сельского поселения Темрюкского района за 202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6 октября 2003 года № 131-ФЗ «Об общих принципах организации местного самоуправления в Российской Федерации» (с изменениями и дополнениями), Бюджетным кодексом Российской Федерации, Положением о бюджетном процессе Ахтанизовского сельского поселения Темрюкского района, пунктом 2 части 1 статьи 26 Устава Ахтанизовского сельского поселения Темрюкского района на рассмотрение выносится решение об исполнении бюджета Ахтанизовского сельского поселения Темрюкского района за 2020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утвердить отчет об исполнении бюджета Ахтанизовского сельского поселения Темрюкского района за 2020 года по доходам в сумме 64493,8 тыс. рублей, по расходам в сумме 64381,2 тыс. рублей с превышением доходов над расходами (профицит бюджета Ахтанизовского сельского поселения Темрюкского района) в сумме 112,6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ие отчета проводиться по следующим приложени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№ 1 - доходы  бюджета  Ахтанизовского сельского поселения Темрюкского района по кодам классификации  доходов бюджетов за 2020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№ 2 - расходы бюджета Ахтанизовского сельского поселения Темрюкского района по ведомственной структуре расходов бюджета Ахтанизовского сельского поселения Темрюкского района за 2020 г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№ 3 - расходы бюджета Ахтанизовского сельского поселения Темрюкского района по разделам и подразделам классификации расходов бюджетов за 2020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№ 4 - расходы бюджета Ахтанизовского сельского поселения Темрюкского района по целевым статьям (муниципальным программам и непрограммным направлениям деятельности), группам, подгруппам видов расходов классификации расходов бюджетов за 2020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№ 5 - источники финансирования дефицита бюджета Ахтанизовского сельского поселения Темрюкского района по кодам классификации источников финансирования дефицитов бюджетов за 2020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rPr/>
      </w:pPr>
      <w:r>
        <w:rPr>
          <w:sz w:val="28"/>
          <w:szCs w:val="28"/>
        </w:rPr>
        <w:t>и экономического развития                                                             Ю.Г. Дянина</w:t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39:00Z</dcterms:created>
  <dc:creator>Pc1</dc:creator>
  <dc:description/>
  <cp:keywords/>
  <dc:language>en-US</dc:language>
  <cp:lastModifiedBy>нач Общего отдела</cp:lastModifiedBy>
  <cp:lastPrinted>2017-03-09T10:50:00Z</cp:lastPrinted>
  <dcterms:modified xsi:type="dcterms:W3CDTF">2021-04-21T06:44:00Z</dcterms:modified>
  <cp:revision>50</cp:revision>
  <dc:subject/>
  <dc:title>Приложение № 1</dc:title>
</cp:coreProperties>
</file>