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июля 2011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краевой целевой программы «Развитие и реконструкция  (ремонт) систем наружного освещения населенных пунктов Краснодарского края» на 2008 – 2010 годы в Ахтанизовском сельском поселении Темрюкского района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существления контроля за реализацией краевой целевой программы «Развитие и реконструкция (ремонт) систем наружного освещения населенных пунктов Краснодарского края» на 2008 – 2010 годы» и в соответствии с подпунктом 9 пункта 1 статьи 26 Устава Ахтанизовского сельского поселения Темрюкского района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краевой целевой программы «Развитие и реконструкция  (ремонт) систем наружного освещения населенных пунктов Краснодарского края» на 2008 – 2010 годы в Ахтанизовском сельском поселении в 2010 году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В.А.Тарахно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ию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июля 2011 г. №  1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краевой целевой программы «Развитие и реконструкция  (ремонт) систем наружного освещения населенных пунктов Краснодарского края», утвержденной Законом Краснодарского края от 05.04.2010 г. № 1467-К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440"/>
        <w:gridCol w:w="1440"/>
        <w:gridCol w:w="1440"/>
        <w:gridCol w:w="1990"/>
      </w:tblGrid>
      <w:tr>
        <w:trPr/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, км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долевое финансирование) тыс. рублей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ичного освещ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.Кооперативный, ул. Степная в ст. Ахтаниз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. Безымянный, ул. 8 Марта в ст. Ахтаниз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новые линии электропередач в кол-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0 м, установлено 13 новых светильников на кронштейн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Александр</cp:lastModifiedBy>
  <cp:lastPrinted>2011-08-03T12:06:00Z</cp:lastPrinted>
  <dcterms:modified xsi:type="dcterms:W3CDTF">2011-10-14T12:40:00Z</dcterms:modified>
  <cp:revision>7</cp:revision>
  <dc:subject/>
  <dc:title/>
</cp:coreProperties>
</file>