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Default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Default"/>
        <w:ind w:left="5220" w:hanging="0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Default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Ахтанизовского сельского поселения</w:t>
      </w:r>
    </w:p>
    <w:p>
      <w:pPr>
        <w:pStyle w:val="Default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Default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0.03.2015  № 7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Требования к отдельным видам товаров, работ, услуг (в том числе предельные цены товаров, работ, услуг) и (или) нормативные затраты на обеспечение функций заказчиков Ахтанизовского сельского поселения 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411"/>
        <w:gridCol w:w="3261"/>
        <w:gridCol w:w="1451"/>
        <w:gridCol w:w="1743"/>
      </w:tblGrid>
      <w:tr>
        <w:trPr>
          <w:trHeight w:val="115" w:hRule="atLeast"/>
        </w:trPr>
        <w:tc>
          <w:tcPr>
            <w:tcW w:w="6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. Товары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Код ОКПД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Значение</w:t>
            </w:r>
          </w:p>
        </w:tc>
      </w:tr>
      <w:tr>
        <w:trPr>
          <w:trHeight w:val="6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.1.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Автотранспортные средств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Транспортное обслуживание руководства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3410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Начальная максимальная цен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уб. за 1 ед.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рок эксплуатаци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год (лет)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бъем двигател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уб. см.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Мощность двигател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л.с.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асход топлив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л. на 100 км.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омплектация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ласс топлив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Евро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4</w:t>
            </w:r>
          </w:p>
        </w:tc>
      </w:tr>
      <w:tr>
        <w:trPr>
          <w:trHeight w:val="117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рок гаранти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лет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бъем гарантии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.2.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Мебель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борудование кабинета руководства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361205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оличеств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Ед. на 1 шт. единицу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рок эксплуатаци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год (лет)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Материа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рок гаранти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лет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бъем гарантии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.3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Электронно – вычислительная техника и иная офисная техни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беспечение компьютерами рабочих мест сотруднико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30200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оличеств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Ед. на 1 шт. единицу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рок эксплуатаци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год (лет)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Технические характеристи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рок гаранти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лет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бъем гарантии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Услуг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Код ОКПД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Значение</w:t>
            </w:r>
          </w:p>
        </w:tc>
      </w:tr>
      <w:tr>
        <w:trPr>
          <w:trHeight w:val="82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.1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Услуги по техническому обслуживанию автотранспортных средст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оведение регламентных работ, связанных с эксплуатацией автомобилей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502001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ериодичнос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 раз в го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тоимость нормо-часа работ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руб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рок гаранти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лет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бъем гарантии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Cs w:val="28"/>
        </w:rPr>
      </w:pPr>
      <w:r>
        <w:rPr>
          <w:szCs w:val="28"/>
        </w:rPr>
        <w:t>Начальник отдела                                                                         А.В.Плот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3:42:00Z</dcterms:created>
  <dc:creator>Admin</dc:creator>
  <dc:description/>
  <cp:keywords/>
  <dc:language>en-US</dc:language>
  <cp:lastModifiedBy>арл</cp:lastModifiedBy>
  <cp:lastPrinted>2013-12-26T10:34:00Z</cp:lastPrinted>
  <dcterms:modified xsi:type="dcterms:W3CDTF">2015-03-25T13:42:00Z</dcterms:modified>
  <cp:revision>3</cp:revision>
  <dc:subject/>
  <dc:title>                                                                                 </dc:title>
</cp:coreProperties>
</file>