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Default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Default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15  № 76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Требования к порядку разработки и принятия правовых актов Ахтанизовского сельского поселения Темрюкского района о нормировании в сфере закупок, содержанию указанных актов и обеспечению их исполнения</w:t>
      </w:r>
    </w:p>
    <w:p>
      <w:pPr>
        <w:pStyle w:val="Default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Разработку и принятие правовых актов Ахтанизовского сельского поселения Темрюкского района (далее – поселение) о нормировании в сфере закупок товаров, работ, услуг для обеспечения нужд поселения осуществляет в пределах своей компетенции администрация посе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ей поселения утверждаются Правила нормирования в сфере закупок товаров, работ и услуг для обеспечения нужд поселения, в том числе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разработки и принятия правовых актов поселения о нормировании в сфере закупок, содержанию указанных актов и обеспечению их исполн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оваров, работ, услуг для обеспечения нужд поселения, подлежащих обязательному нормированию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посе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у правовых актов о нормировании в сфере закупок товаров, работ, услуг для обеспечения нужд поселения, указанных в пункте 2 настоящих Требований, осуществляет администрация поселения, уполномоченная на осуществление функций по обеспечению реализации государственной политики в сфере закупок для обеспечения нужд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4. Администрация поселения, являющаяся в соответствии с бюджетным законодательством Российской Федерации главным распорядителем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утверждает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акупаемым ею, ее подведомственными  учреждениями, на которые распространяются положения Федерального закона, отдельным видам товаров, работ, услуг (в том числе предельные цены товаров, работ, услуг) и (или) нормативные затраты на обеспечение функций указанных заказчиков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5. Администрация поселения, являющаяся в соответствии с бюджетным законодательством Российской Федерации главным распорядителнм бюджетных средств, на основании правил нормирования, установленных   Правительством  Российской    Федерации  и высшим исполнительным органом субъекта Российской Федерации, вправе утвердить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администрации поселения (далее - ведомственные перечни товаров, работ, услуг, подлежащих обязательному нормированию)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нужд субъекта Российской Федерации, подлежащих обязательному нормированию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е перечни товаров, работ, услуг, подлежащих обязательному нормированию, формируются по форме, утвержденной постановлением Правительства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7 настоящих Требований, подлежат размещению в единой информационной сист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А.В.Плотни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1:00Z</dcterms:created>
  <dc:creator>Admin</dc:creator>
  <dc:description/>
  <cp:keywords/>
  <dc:language>en-US</dc:language>
  <cp:lastModifiedBy>арл</cp:lastModifiedBy>
  <cp:lastPrinted>2013-12-26T10:34:00Z</cp:lastPrinted>
  <dcterms:modified xsi:type="dcterms:W3CDTF">2015-03-25T13:41:00Z</dcterms:modified>
  <cp:revision>3</cp:revision>
  <dc:subject/>
  <dc:title>                                                                                 </dc:title>
</cp:coreProperties>
</file>