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Default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3.2015  № 76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оваров, работ, услуг для обеспечения муниципальных нужд Ахтанизовского сельского поселения Темрюкского района, подлежащих обязательному нормир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54"/>
        <w:gridCol w:w="75"/>
        <w:gridCol w:w="5145"/>
      </w:tblGrid>
      <w:tr>
        <w:trPr>
          <w:trHeight w:val="11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Товары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1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тотранспортные средства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анспортное обслуживание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чальная максимальная цен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б. за 1 ед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двигател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щность двигател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с. </w:t>
            </w:r>
          </w:p>
        </w:tc>
      </w:tr>
      <w:tr>
        <w:trPr>
          <w:trHeight w:val="26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ход топлив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 на 100 км.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плектация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 топлив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вро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2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бель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рудование кабинета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териал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нно – вычислительная техника и иная офисная техн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компьютерами рабочих мест сотрудников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хнические характеристик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слуги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луги по техническому обслуживанию автотранспортных средств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регламентных работ, связанных с эксплуатацией автомобилей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иодичност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раз в год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оимость нормо-часа работ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б.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</w:tbl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А.В.Плотник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41:00Z</dcterms:created>
  <dc:creator>Admin</dc:creator>
  <dc:description/>
  <cp:keywords/>
  <dc:language>en-US</dc:language>
  <cp:lastModifiedBy>арл</cp:lastModifiedBy>
  <cp:lastPrinted>2013-12-26T10:34:00Z</cp:lastPrinted>
  <dcterms:modified xsi:type="dcterms:W3CDTF">2015-03-25T13:41:00Z</dcterms:modified>
  <cp:revision>3</cp:revision>
  <dc:subject/>
  <dc:title>                                                                                 </dc:title>
</cp:coreProperties>
</file>