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 № 26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– 4586,8 тыс. рублей,  в том числе по подпрограммам:</w:t>
            </w:r>
          </w:p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 2463,8 тыс. рублей из средств местного  бюджет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2123,0  тыс.  рублей, в том числе: из краевого бюджета – 1460,9 тыс. рублей, из местного бюджета – 662,1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4586,8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Ахтанизовский КСЦ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1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уровня средней заработной платы работников муниципальных учреждений до средней заработной платы по Краснодарскому краю»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123,0 тыс. рублей, в том числе: 662,1 тыс. рублей за счет местного бюджета, 1460,9 тыс. рублей - за счет краевого бюджета»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ъем финансовых средств, выделяемых на реализацию подпрограммы из местного бюджета, составляет 2123,0 тыс. рубл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>
          <w:trHeight w:val="89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лей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уровня средней заработной платы работников муниципальных учреждений до средней заработной платы по Краснодарскому краю»,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2-13T16:27:00Z</cp:lastPrinted>
  <dcterms:modified xsi:type="dcterms:W3CDTF">2017-11-13T08:25:00Z</dcterms:modified>
  <cp:revision>94</cp:revision>
  <dc:subject/>
  <dc:title>     </dc:title>
</cp:coreProperties>
</file>