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 25.10.2017    № 2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«Материально-техническое обеспечение деятельности администрации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Характеристика материально-технического обеспечения деятельности администрации, содержание проблемы и обоснование необходимости ее решения программным мет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«Материально-техническое обеспечение деятельности администрации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финансов и экономического развития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1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-3"/>
                <w:sz w:val="28"/>
                <w:szCs w:val="28"/>
              </w:rPr>
              <w:t>обеспечение надлежащих условий работникам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- осуществление мероприятий по модернизации и обновлению материально-технической базы администрации </w:t>
            </w:r>
            <w:r>
              <w:rPr>
                <w:sz w:val="28"/>
                <w:szCs w:val="28"/>
              </w:rPr>
              <w:t>Ахтанизовского 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работы сотрудников через активное внедрение современных информационных технолог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- улучшение и укрепление материально-технической базы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одернизация и замена устаревшего (нерабочего) оборудования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есперебойное обеспечение телефонной связи администр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работников администрации канцелярскими товарами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работников администрации хозяйственными товарами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своевременная оплата услуг связи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картриджей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государственных знаков почтовой связ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финансирования из средств местного  бюджета составляет: 805,0 тыс. рублей,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материально-технического обеспечения деятельности администрации, содержание, проблемы и обоснование необходимости ее решения программным методом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Муниципальная программа по материально-техническому обеспечению</w:t>
      </w:r>
      <w:r>
        <w:rPr>
          <w:sz w:val="28"/>
          <w:szCs w:val="28"/>
        </w:rPr>
        <w:t xml:space="preserve"> администрации Ахтанизовского  сельского поселения Темрюкского района </w:t>
      </w:r>
      <w:r>
        <w:rPr>
          <w:bCs/>
          <w:color w:val="000000"/>
          <w:spacing w:val="-1"/>
          <w:sz w:val="28"/>
          <w:szCs w:val="28"/>
        </w:rPr>
        <w:t xml:space="preserve">– это комплекс мероприятий экономического и организационного порядка, с помощью которых осуществляется переход на качественно новый уровень использования материально-технического обеспечения в рабочем процессе. Мероприятия Программы направлены на создание условий для эффективного использования бюджетных средств, рационального распределения материальных ресурсов и обеспечения надлежащих организационно-технических условий, необходимых для исполнения муниципальными служащими администрации </w:t>
      </w:r>
      <w:r>
        <w:rPr>
          <w:sz w:val="28"/>
          <w:szCs w:val="28"/>
        </w:rPr>
        <w:t>Ахтанизовского</w:t>
      </w:r>
      <w:r>
        <w:rPr>
          <w:bCs/>
          <w:color w:val="000000"/>
          <w:spacing w:val="-1"/>
          <w:sz w:val="28"/>
          <w:szCs w:val="28"/>
        </w:rPr>
        <w:t xml:space="preserve"> сельского поселения Темрюкского района своих должностных обязанностей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Ахтанизовского  сельского поселения Темрюкского района обеспечивает решение вопросов местного значения, определенных в уставе Ахтанизовского  сельского поселения Темрюкского района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1"/>
          <w:sz w:val="28"/>
          <w:szCs w:val="28"/>
        </w:rPr>
        <w:t>Основными целями программы являются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- </w:t>
      </w:r>
      <w:r>
        <w:rPr>
          <w:color w:val="000000"/>
          <w:spacing w:val="-3"/>
          <w:sz w:val="28"/>
          <w:szCs w:val="28"/>
        </w:rPr>
        <w:t>обеспечение надлежащих условий работникам администрации, необходимых для исполнения ими своих должностных обязанност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 осуществление мероприятий по модернизации и обновлению материально-технической базы администрации </w:t>
      </w:r>
      <w:r>
        <w:rPr>
          <w:sz w:val="28"/>
          <w:szCs w:val="28"/>
        </w:rPr>
        <w:t>Ахтанизовского  сельского поселения Темрюкского район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работы сотрудников через активное внедрение современных информационных технолог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5"/>
          <w:sz w:val="28"/>
          <w:szCs w:val="28"/>
        </w:rPr>
        <w:t>Достижение поставленных целей обеспечивается за счет решения следующих задач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улучшение и укрепление материально-технической базы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дернизация и замена устаревшего (нерабочего) оборудования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сперебойное обеспечение телефонной связи администрации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18 год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усмотренные настоящей муниципальной программой мероприятия направлены на материально-техническое </w:t>
      </w:r>
      <w:r>
        <w:rPr>
          <w:spacing w:val="-2"/>
          <w:sz w:val="28"/>
          <w:szCs w:val="28"/>
        </w:rPr>
        <w:t xml:space="preserve">обеспечение деятельности администрации </w:t>
      </w:r>
      <w:r>
        <w:rPr>
          <w:sz w:val="28"/>
          <w:szCs w:val="28"/>
        </w:rPr>
        <w:t>Ахтанизовского 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4.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программы, составляет  805,0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8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«Материально-техническое обеспечение деятельности администрации Ахтанизовского сельского поселения Темрюкск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>
          <w:sz w:val="28"/>
          <w:szCs w:val="28"/>
        </w:rPr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5-11-20T11:36:00Z</cp:lastPrinted>
  <dcterms:modified xsi:type="dcterms:W3CDTF">2017-10-26T11:14:00Z</dcterms:modified>
  <cp:revision>87</cp:revision>
  <dc:subject/>
  <dc:title>Приложение к Постановлению    </dc:title>
</cp:coreProperties>
</file>