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Материально-техническое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работников администрации канцелярски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работников администрации хозяй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временная оплата услуг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ртрид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государственных знаков почтовой связ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А.В. Пло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7-10-17T08:28:00Z</dcterms:modified>
  <cp:revision>28</cp:revision>
  <dc:subject/>
  <dc:title>ПРИЛОЖЕНИЕ № 1</dc:title>
</cp:coreProperties>
</file>