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19 марта 2015 года                                                                         ст. Ахтанизовская                           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о бюджетном процессе в Ахтанизовском сельском поселении Темрюкского района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бюджетного процесса в Ахтанизовском сельском поселении Темрюкского района в соответствие с Бюджетным кодексом Российской Федерации, на основании пункта 22 части 2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юджетном процессе в Ахтанизовском сельском поселении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2 мая 2014 года №365 «Об утверждении Положения о бюджетном процессе в Ахтанизовском сельском поселении Темрюкского района» признать утратившим сил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4.</w:t>
        <w:tab/>
        <w:t xml:space="preserve">Контроль за исполнением данно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Борисенко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18"/>
        </w:rPr>
        <w:t>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рта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2:00Z</dcterms:created>
  <dc:creator>ПЭС</dc:creator>
  <dc:description/>
  <cp:keywords/>
  <dc:language>en-US</dc:language>
  <cp:lastModifiedBy>1</cp:lastModifiedBy>
  <cp:lastPrinted>2015-03-20T17:37:00Z</cp:lastPrinted>
  <dcterms:modified xsi:type="dcterms:W3CDTF">2015-03-25T08:53:00Z</dcterms:modified>
  <cp:revision>50</cp:revision>
  <dc:subject/>
  <dc:title/>
</cp:coreProperties>
</file>