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года  № 17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Сохранение и охрана объектов культурного наследия (памятников истории и культуры) местного значения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529" w:hRule="atLeast"/>
        </w:trPr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текущего ремонта для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текущего ремонта памятников – 8 памя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01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14-07-31T15:26:00Z</cp:lastPrinted>
  <dcterms:modified xsi:type="dcterms:W3CDTF">2019-08-08T12:08:00Z</dcterms:modified>
  <cp:revision>47</cp:revision>
  <dc:subject/>
  <dc:title>ПРИЛОЖЕНИЕ № 1</dc:title>
</cp:coreProperties>
</file>