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18"/>
        </w:rPr>
        <w:t xml:space="preserve">_____ </w:t>
      </w:r>
      <w:r>
        <w:rPr>
          <w:sz w:val="28"/>
          <w:szCs w:val="28"/>
        </w:rPr>
        <w:t xml:space="preserve">сессия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 2024 года                                                                       ст. Ахтанизовская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Ахтанизовского сельского поселения Темрюк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23 год по доходам в сумме 68215,7</w:t>
      </w:r>
      <w:r>
        <w:rPr/>
        <w:t xml:space="preserve"> </w:t>
      </w:r>
      <w:r>
        <w:rPr>
          <w:sz w:val="28"/>
          <w:szCs w:val="28"/>
        </w:rPr>
        <w:t xml:space="preserve">тыс. рублей, по расходам в сумме 50219,2 </w:t>
      </w:r>
      <w:r>
        <w:rPr/>
        <w:t xml:space="preserve"> </w:t>
      </w:r>
      <w:r>
        <w:rPr>
          <w:sz w:val="28"/>
          <w:szCs w:val="28"/>
        </w:rPr>
        <w:t>тыс. рублей с превышением доходов над расходами (профицит бюджета Ахтанизовского сельского поселения Темрюкского района) в сумме 17996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ов  бюджета  Ахтанизовского сельского поселения Темрюкского района за 2023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Ахтанизовского сельского поселения Темрюкского района за 2023 год по ведомственной структуры расходов бюджета Ахтанизовского сельского поселения Темрюкского район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Ахтанизовского сельского поселения Темрюкского района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ов бюджета Ахтанизовского сельского поселения Темрюкского района за 2023 год по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сточников финансирования дефицита бюджета Ахтанизовского сельского поселения Темрюкского района за 2023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Шавырин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В. Тих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Пользователь Windows</cp:lastModifiedBy>
  <cp:lastPrinted>2024-03-24T13:20:00Z</cp:lastPrinted>
  <dcterms:modified xsi:type="dcterms:W3CDTF">2024-03-24T10:20:00Z</dcterms:modified>
  <cp:revision>83</cp:revision>
  <dc:subject/>
  <dc:title>Приложение № 1</dc:title>
</cp:coreProperties>
</file>