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ХVIII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</w:rPr>
        <w:t>от 17 декабря 2015 года № 97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1948"/>
        <w:gridCol w:w="3204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1948"/>
        <w:gridCol w:w="3204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/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гарантий Краснодарского края по возможным гарантийным случаям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оселения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                                                                   А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дмин</cp:lastModifiedBy>
  <cp:lastPrinted>2015-12-17T11:38:00Z</cp:lastPrinted>
  <dcterms:modified xsi:type="dcterms:W3CDTF">2015-12-25T06:58:00Z</dcterms:modified>
  <cp:revision>62</cp:revision>
  <dc:subject/>
  <dc:title/>
</cp:coreProperties>
</file>