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22                                                                                                   № 2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84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администрации  Ахтанизовского  сельского  поселения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  в  связи  с  увеличением       бюджетных     ассигнований    на     мероприятие    муниципальной 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9 октября 2021 года № 184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0 апреля 2022 года № 58 «О внесении изменений в постановление администрации Ахтанизовского сельского поселения Темрюкского района от 29 октября 2021 года № 184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Ахтанизовского сельского поселения Темрюкского района от 29 октября 2021 года № 184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12-17T16:33:00Z</cp:lastPrinted>
  <dcterms:modified xsi:type="dcterms:W3CDTF">2022-11-21T06:26:00Z</dcterms:modified>
  <cp:revision>133</cp:revision>
  <dc:subject/>
  <dc:title>     </dc:title>
</cp:coreProperties>
</file>