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 октября  2021 года № 18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216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м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 выплата пенсионного обеспечения за выслугу лет лицам, замещавшим муниципальные должности и  должности муниципальной службы; своевременный перерасчет пенсионного обеспечения за выслугу лет в соответствии с действующим законодательств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 должности и должности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 - 3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Пользователь Windows</cp:lastModifiedBy>
  <cp:lastPrinted>2022-04-20T11:17:00Z</cp:lastPrinted>
  <dcterms:modified xsi:type="dcterms:W3CDTF">2022-11-17T05:39:00Z</dcterms:modified>
  <cp:revision>34</cp:revision>
  <dc:subject/>
  <dc:title>Приложение № 2</dc:title>
</cp:coreProperties>
</file>