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XVIII</w:t>
      </w:r>
      <w:r>
        <w:rPr>
          <w:rFonts w:cs="Times New Roman" w:ascii="Times New Roman" w:hAnsi="Times New Roman"/>
          <w:sz w:val="28"/>
          <w:szCs w:val="28"/>
        </w:rPr>
        <w:t xml:space="preserve"> сессии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 апреля 2014 года №35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Отчет о деятельности Муниципального казенного учреждения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«Ахтанизовская централизованная бухгалтерия»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 района за 2013 год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Муниципальное казенное учреждение «Ахтанизовская централизованная бухгалтерия» Ахтанизовского сельского поселения Темрюкского района создана на основании решения сессии № 32 от 16 октября 2007 г. «О даче согласия на создание муниципального учреждения «Ахтанизовская централизованная бухгалтерия» Ахтанизовского сельского поселения Темрюкского района с правами юридического лица». Учреждение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,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штата на момент образования учреждения – 3 человека.  С января 2012 года штат МКУ «Ахтанизовская ЦБ» стал 4 человека. На конец 2012 года численность работников всех обслуживаемых централизованной бухгалтерией учреждений 56 человек, на 31 декабря 2013 года  численность работников составила 49 человек. 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Учреждения – это организация бухгалтерского учета и отчетности в обслуживаемых учреждениях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Администрации Ахтанизовского сельского поселения Темрюкского район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БУК «Ахтанизовский культурно-социальный центр" Ахтанизовского сельского поселения Темрюк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У «Ахтанизовская производственно-эксплуатационная служба"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ая деятельность обслуживаемых учреждений финансируется за счет средств бюджета Ахтанизовского сельского поселения Темрюкского района.</w:t>
      </w:r>
      <w:r>
        <w:rPr>
          <w:spacing w:val="-6"/>
          <w:sz w:val="28"/>
          <w:szCs w:val="28"/>
        </w:rPr>
        <w:t xml:space="preserve"> В 2013 году на нужды централизованной бухгалтерии выделено и оприходовано  из средств Администрации Ахтанизовского сельского поселения Темрюкского района 1 108557 рублей 32 копейки.  Фонд заработной платы в отчетном году составил 741263 рубля 96 копеек, отчисления по налоговым сборам составил 264240 рублей 59 копеек,  прочие расходы составили 85158 рублей 58 копеек - это обслуживание программ, канцелярские товары, комплектующие к компьютера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ухгалтерский учет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документального учета всех хозяйственных операц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чет ведется в  программе 1С предприятие, где отража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чет основных средств, иных товарно-материальных ценностей, где происходят операции связанные с движением активов, увеличением стоимости, амортизацией, списанием и оприходованием ТМЦ (</w:t>
      </w:r>
      <w:r>
        <w:rPr>
          <w:spacing w:val="-6"/>
          <w:sz w:val="28"/>
          <w:szCs w:val="28"/>
        </w:rPr>
        <w:t>составлено 89 авансовых отчетов и  93 актов на списание материалов,</w:t>
      </w:r>
      <w:r>
        <w:rPr>
          <w:color w:val="000000"/>
          <w:sz w:val="28"/>
          <w:szCs w:val="28"/>
        </w:rPr>
        <w:t xml:space="preserve"> получено счетов- фактур, товарных накладных, актов выполненных работ 668. 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учет поступающих денежных средств на расчетные счета и в кассу учреждения, ведение кассовых операций, формирование отчета кассира. В 2013 году сформировано 202 расходных кассовых ордеров и 94 приходных кассовых ордеров, 1859 платежных поручений,  разнесено 724 выписок банк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программе 1С зарплата и кадры, отражается прием и увольнение работников, начисления заработной платы, отпускных, командировочных, расчет налогов для отчисления в бюджетные и внебюджетные фонды, а так же формирование отчетов в пенсионный фонд, фонд социального страхования и  налоговую.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учет за правильным расходованием средств,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Ахтанизовского сельского поселения Темрюкского района, связанных с расходованием бюджетных средст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правки отчетности используются программы – СКИФ, Крайстат, Контур. В течение отчетного года были составлены и отправлены 576 отчетов, в том числ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Статистическая отчетность – 250 отче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нсионный фонд – 16 отчетов по расчету страховых взносов и индивидуальные сведения по каждому сотруднику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Фонд социального страхования 16 отчетов по расчету страховых взносов на обязательное социальное страхование и 8 отчетов по расчету страховых взносов на обязательное социальное страхование на возмещение денежных средств, выплаченных учреждениями Ахтанизовского сельского поселения Темрюкского район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Налоговая отчетность – 64 отчета по казенным учреждениям (НДФЛ, декларации по земельному налогу, НДС, налог на имущество, налог на прибыль) в том числе 16 отчетов по бюджетным учреждениям (все вышеперечисленные налоги и водный, транспортный налог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ое управление Темрюкского района – 30 отчетов по бюджетным учреждениям (отчет об исполнении плана финансово-хозяйственной деятельности, отчет о принятых обязательствах, баланс), 78 отчетов по казенным учреждениям (отчет об исполнении бюджета, баланс, справка по консолидированным расчетам, отчет о принятых бюджетных обязательствах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Культуры Темрюкского района – 90 отчетов (численность работников, заработная плата, расходование краевых средств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е денежные операции производятся в программе СУФД, которая контролируется Федеральным казначейством, где проверяются денежные средства, согласно статьям расходов. Осуществляется отправка платежных поручений для оплаты работ, услуг с поставщикам, введение лимитов и объемов денежных средств согласно плана финансово-хозяйственной деятельности и смете расходов. Ежемесячно бухгалтерия совместно с казначейством проводит  сверку расчетов по КБК расходов и доходов. В 2013году составлено и отправлено через программу СУФД  1859 платежных поручений,  260 расходных расписаний, получено 724 выписок с лицевых счетов и получено более 200 отчетов для сверки.</w:t>
      </w:r>
    </w:p>
    <w:p>
      <w:pPr>
        <w:pStyle w:val="TextBody"/>
        <w:spacing w:before="0" w:after="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мотря на вышеуказанные цифры, видно, что нагрузка работы в бухгалтерии максимальная и это еще не все перечисленные  операции, которые выполняются. Ежедневно, на каждого сотрудника ложатся еще поручения и мелкие отчеты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Несмотря на это наш коллектив своевременно справляется с поставленной задачей, проявляя работоспособность, трудолюбие, знает и добросовестно  выполняет свою работу. 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794" w:firstLine="85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TextBody"/>
        <w:spacing w:before="0" w:after="0"/>
        <w:ind w:left="-794" w:firstLine="855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Ахтанизовская ЦБ»                                                     Т.П.Шамрай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MS PMincho" w:cs="Tahoma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36:00Z</dcterms:created>
  <dc:creator>1</dc:creator>
  <dc:description/>
  <cp:keywords/>
  <dc:language>en-US</dc:language>
  <cp:lastModifiedBy>2</cp:lastModifiedBy>
  <cp:lastPrinted>2014-04-30T17:31:00Z</cp:lastPrinted>
  <dcterms:modified xsi:type="dcterms:W3CDTF">2014-05-15T07:13:00Z</dcterms:modified>
  <cp:revision>12</cp:revision>
  <dc:subject/>
  <dc:title/>
</cp:coreProperties>
</file>