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Arial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5 октября  2017 года № 230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8931" w:firstLine="429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 муниципальной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8931" w:firstLine="429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рограммы «Материально-техническое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8931" w:firstLine="429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 деятельности администрации  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поселения 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 района»                       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</w:t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340"/>
        <w:gridCol w:w="1620"/>
        <w:gridCol w:w="1620"/>
        <w:gridCol w:w="1440"/>
        <w:gridCol w:w="3049"/>
        <w:gridCol w:w="2552"/>
        <w:gridCol w:w="519"/>
      </w:tblGrid>
      <w:tr>
        <w:trPr/>
        <w:tc>
          <w:tcPr>
            <w:tcW w:w="15120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Материально-техническое обеспечение деятельности администрации Ахтанизовского сельского поселения Темрюкского района»</w:t>
            </w:r>
          </w:p>
        </w:tc>
      </w:tr>
      <w:tr>
        <w:trPr/>
        <w:tc>
          <w:tcPr>
            <w:tcW w:w="14601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1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обеспечение надлежащих условий работникам администрации, необходимых для исполнения ими своих должностных обязанност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- осуществление мероприятий по модернизации и обновлению материально-технической базы администрации </w:t>
            </w:r>
            <w:r>
              <w:rPr>
                <w:rFonts w:cs="Times New Roman" w:ascii="Times New Roman" w:hAnsi="Times New Roman"/>
              </w:rPr>
              <w:t>Ахтанизовского  сельского поселения Темрюк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овышение качества работы сотрудников через активное внедрение современных информационных технологий 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- улучшение и укрепление материально-технической базы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модернизация и замена устаревшего (нерабочего) оборудова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бесперебойное обеспечение телефонной связи администрации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Изготовление табличек и банне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лиценз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у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Аттестация рабочих ме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Оказание услуг почтовой связи по приему, обработке, пересылке почтовых отправлений (заказных писем), пересылка уведом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Заправка картридж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едоставление услуг телефонной связ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8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редоставление услуг Интерн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,4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9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Отправка </w:t>
            </w:r>
            <w:r>
              <w:rPr>
                <w:rFonts w:cs="Times New Roman" w:ascii="Times New Roman" w:hAnsi="Times New Roman"/>
                <w:color w:val="000000"/>
                <w:spacing w:val="-1"/>
                <w:lang w:val="en-US"/>
              </w:rPr>
              <w:t xml:space="preserve">SMS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сообщ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иобретение ГС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,4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иобретение канцтова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иобретение комплектующие к оргтехн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3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одпи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4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ублик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5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иобретение меб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905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0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   А.В. Плотник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7-12-27T15:12:00Z</cp:lastPrinted>
  <dcterms:modified xsi:type="dcterms:W3CDTF">2018-04-04T07:54:00Z</dcterms:modified>
  <cp:revision>55</cp:revision>
  <dc:subject/>
  <dc:title>ПРИЛОЖЕНИЕ № 1</dc:title>
</cp:coreProperties>
</file>