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1.2017                                                                                                   № 267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07 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1 октября 2016 года № 407 «Об утверждении муниципальной программы «Создание доступной среды для инвалидов и других маломобильных групп населения в Ахтанизовском сельском поселении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7 сентября 2017 года № 200 «О внесении изменений в постановление администрации Ахтанизовского сельского поселения Темрюкского района от 21 октября 2016 года № 407 «Об утверждении муниципальной программы «Создание доступной среды для инвалидов и других маломобильных групп населения в Ахтанизовском сельском поселении Темрюкского района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С.Ю. Суслов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4T10:10:00Z</cp:lastPrinted>
  <dcterms:modified xsi:type="dcterms:W3CDTF">2017-11-15T05:57:00Z</dcterms:modified>
  <cp:revision>112</cp:revision>
  <dc:subject/>
  <dc:title>     </dc:title>
</cp:coreProperties>
</file>