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6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7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здание доступной среды для инвалидов и других маломобильных групп населения в Ахтанизовском сельском поселении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674,6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ind w:left="132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674,6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3019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троительству пандуса  к зданию администрации Ахтанизов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троительству пандуса  к зданию ДК в ст. Ахтанизовской Ахтанизовского сельского поселения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монтажу пандуса на спуске к морю в пос. Пересыпь, ул. Морская и обустройство поруч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4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5-31T09:06:00Z</cp:lastPrinted>
  <dcterms:modified xsi:type="dcterms:W3CDTF">2017-11-15T05:57:00Z</dcterms:modified>
  <cp:revision>103</cp:revision>
  <dc:subject/>
  <dc:title>     </dc:title>
</cp:coreProperties>
</file>