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хтаниз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Темрюкского район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от 13.11.2012 года № 2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992" w:right="709" w:gutter="0" w:header="720" w:top="776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, эксплуатация и обслуживание информационно-коммуникационных технологий администрации Ахтанизовского сельского поселения Темрюкского района на 2013 год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Паспорт программы 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Normal"/>
        <w:rPr/>
      </w:pPr>
      <w:r>
        <w:rPr>
          <w:sz w:val="28"/>
          <w:szCs w:val="28"/>
        </w:rPr>
        <w:t xml:space="preserve">2. Цели и задачи, сроки и этапы реализации Программ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Перечень мероприятий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Ресурсное обеспечение Программы </w:t>
      </w:r>
    </w:p>
    <w:p>
      <w:pPr>
        <w:pStyle w:val="Normal"/>
        <w:rPr/>
      </w:pPr>
      <w:r>
        <w:rPr>
          <w:sz w:val="28"/>
          <w:szCs w:val="28"/>
        </w:rPr>
        <w:t xml:space="preserve">5. Оценка социально-экономической эффективности Программ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Механизм реализации Программы</w:t>
      </w:r>
    </w:p>
    <w:p>
      <w:pPr>
        <w:pStyle w:val="Normal"/>
        <w:shd w:fill="FFFFFF" w:val="clear"/>
        <w:spacing w:lineRule="exact" w:line="322" w:before="2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 w:before="2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Ш.ПРИЛОЖЕНИЯ К ПРОГРАММЕ: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9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Развитие, эксплуатация и обслуживание информационно-коммуникационных технологий администрации Ахтанизовского сельского поселения Темрюкского района на 2013 год» (далее - Программа)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разработки Программы - Федеральный закон от 06.10.2003 N 131-ФЗ "Об общих принципах организации местного самоуправления в Российской Федерации", Гражданский кодекс Российской Федерации, Постановление главы администрации (губернатора) Краснодарского края от 06.09.2011 N 948/1 "Об утверждении долгосрочной краевой целевой программы "Информационное общество Кубани (2012-2015 годы)"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использования информационно-коммуникационных технологий (далее - ИКТ), эксплуатации и обслуживанию информационно-телекоммуникационной инфраструктуры, в том числе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омпьютерной грамотности работников администрации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рограммы из местного бюджета составляет 310 000  рубле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3 год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муниципальных услуг за счет широкого использования ИКТ в процессе их предост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оперативности информационного обме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оптимизация административно-управленческих процессов в администрации за счет использования систем автоматизации в объеме, необходимом для эффективного выполнения работниками администрации своих функций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Ахтанизовского сельского поселения Темрюк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 СОДЕРЖАНИЕ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ешение проблемы повышения эффективности использования ИКТ для обеспечения информационного взаимодействия администрации Ахтанизовского сельского поселения Темрюкского района (далее – администрация) с организациями должно включать в себ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сервис-ориентированного подхода к информатизации, при котором ИКТ рассматриваются как инструмент предоставления муниципальных услуг и удовлетворения информационных потребностей  организа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недостающих муниципальных правовых актов, регламентов, стандартов, повышающих эффективность взаимодействия органов местного самоуправления с организация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оординации действий органов местного самоуправления в сфере информатизации в целом и взаимодействия с организациями на базе ИКТ в част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ценка текущего уровня развития ИКТ в администрации позволяет рассчитывать на возможность решения поставленных задач на следующих основания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коплен существенный опыт разработки, внедрения и ведения профильных информационных систе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коплен значительный объем информации о деятельности администр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о, сопровождается и поддерживается в актуальном состоянии представительство администрации в сети Интернет, содержащее большой объем информации о деятельн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, сопровождается и поддерживается в актуальном состоянии Информационный портал администрации, предназначенный для совместной работы работников администрации, удовлетворения их информационных потребностей, связанных с выполнением должностных обязанност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интеграцию, унификацию информационных ресурсов админист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повышение эффективности применения ИКТ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подхода для решения проблемы позволит учесть все основные факторы развития ИКТ, а именн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наибольшую эффективность планирования, наиболее высокий уровень координации усилий, регламентирования процедур разработки, использования, сопровождения ИК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максимально возможный уровень финансовой обеспеченности при исключении или сокращении до минимально возможного уровня дублирования финансовых затра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в полной мере исполнение действующего законодательства Российской Федерации, в том числе по защите информации, о правах на результаты интеллектуальной деятельности и средства индивидуализации, об управлении муниципальными закупка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недрение ИКТ неотъемлемо от решения вопросов, связанных с обеспечением информационной безопасности, с одной стороны, и исполнением требований действующего законодательства, с другой сторон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неисключительных прав на используемые программные продукты может привести к перебоям в работе администрации и значительному экономическому ущербу в цел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требуется подтвердить неисключительные права на использование операционных систем, средств коммуникации и подключения к сетевым ресурсам, офисных приложений, установленных на более чем 8 персональных компьютерах в администрации, а также средств разработки, серверного, антивирусного и специализированного программного обеспечения производства компании Microsoft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аиболее эффективного решения данного вопроса целесообразно использовать программно-целевой метод, так как участие в специальной программе лицензирования путем заключения Соглашения между администрацией и правообладателем программного обеспеч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объединить потребности в программном обеспечении в единую заявку для получения возможности воспользоваться лучшими ценовыми категориями, скидками и специальными условиям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зволяет эксплуатировать уже установленное в администрации программное обеспечение, что существенно снижает затраты трудовых и временных ресурс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использовать в период действия Соглашения без дополнительной оплаты программные продукты, не включенные в список приобретенных неисключительных прав, а также версии программного обеспечения, вышедшие в период действия Соглаш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Только программно-целевой метод позволяет использовать средства бюджета Ахтанизов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Целью настоящей Программы является повышение эффективности использования ИКТ для обеспечения информационного взаимодействия органов местного самоуправления с организациями муниципального образования Темрюкский район путем выполнения мероприятий по дальнейшему совершенствованию муниципальной информационной системы и обеспечение качественного и бесперебойного ее функционирования, что предполагает решение следующих задач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провождение СЭД, СКИФ, 1:С Бухгалтерия, 1:С Документооборот, АС Бюджет, Хозяйство, ЗУМО, Гаран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ЭЦП в систему межведомственного информационного обмена, в том числе создание удостоверяющего цент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защите информации, в том числе по защите персональных данны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квалификации и профессиональной подготовки муниципальных служащих администрации в области использования ИКТ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аботы администрации за счет использования современного программного обеспеч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ыполнение отдельных этапов мероприятий Программы осуществляется посредством заключения договоров с исполнителями (подрядчиками) в соответствии с Федеральным законом от 21.07.2005 N 94-ФЗ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  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 к настоящей Программ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 ОБЪЕМЫ И ИСТОЧНИКИ ФИНАНСИРОВАНИЯ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читывая возможности и потребности администрации Ахтанизовского сельского поселения Темрюкского района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отребность в денежных средствах на реализацию программных мероприятий составляет 310 000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местный бюджет (бюджет Ахтанизовского сельского поселения Темрюкского района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грамма рассчитана на один год и будет выполняться в соответствии со стандартами программы "Информационное общество Кубани"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жидаемые конечные результаты Программ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оперативности информационного обмена и обеспечение доступа к муниципальным информационным ресурсам администрации за счет бесперебойного функционирования муниципальной информационной системы на территории поселения, в том числе повышение процента доступности сети Интернет с рабочих мест работников администр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тимизация административно-управленческих процессов в администрации за счет использования систем автоматизации в объеме, необходимом для эффективного выполнения работниками своих функц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соблюдения требований действующего законодательства в сфере интеллектуальной деятельности и средств индивидуализации, в том числе поддержка на уровне 100% обеспеченности рабочих мест администрации лицензионным общесистемным и офисным программным обеспеч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 МЕХАНИЗМ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еханизм реализации Программы состоит в участии администрации в корпоративных программах лицензирования для муниципальных органов управления и в привлечении для выполнения мероприятий Программы сторонних организаций, в том числе разработчиков программного обеспеч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обеспечения совместимости, стандартизации и унификации решений, принимаемых при реализации мероприятий Программы администрацией осуществляются технические координация и контроль в рамках реализации Программ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ализация Программы осуществляется при активном участии органов местного самоуправления, финансового управления муниципального образования Темрюкский район, Отдела  №44 управления федерального казначейства по Краснодарскому кра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А.В.Плотнико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целевой программе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Развитие, эксплуатация и 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бслуживание информационно-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муникационных технологий 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Ахтанизовского сельского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еления Темрюкский район на 2013 год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РОПРИЯТИЯ ПРОГРАММЫ, НАПРАВЛЕНИЯ ФИНАНСИР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5558"/>
        <w:gridCol w:w="2268"/>
      </w:tblGrid>
      <w:tr>
        <w:trPr>
          <w:trHeight w:val="322" w:hRule="atLeast"/>
        </w:trPr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№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/п</w:t>
            </w:r>
          </w:p>
        </w:tc>
        <w:tc>
          <w:tcPr>
            <w:tcW w:w="5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ъемы финансирования (рублей)</w:t>
            </w:r>
          </w:p>
        </w:tc>
      </w:tr>
      <w:tr>
        <w:trPr>
          <w:trHeight w:val="322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5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служивание «АС Бюдже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8 000,00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служивание П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68 000,00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служивание программы «Гаран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14 000,00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10 000,00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                                                                    А.В.Плотникова</w:t>
      </w:r>
    </w:p>
    <w:sectPr>
      <w:headerReference w:type="even" r:id="rId4"/>
      <w:headerReference w:type="defaul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FontStyle74"/>
        <w:sz w:val="24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basedOn w:val="Style1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basedOn w:val="Style14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basedOn w:val="Style14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basedOn w:val="Style14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basedOn w:val="Style14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basedOn w:val="Style14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basedOn w:val="Style14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basedOn w:val="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basedOn w:val="Style14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basedOn w:val="Style14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basedOn w:val="Style1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basedOn w:val="Style14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basedOn w:val="Style14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basedOn w:val="Style14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basedOn w:val="Style14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basedOn w:val="Style14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basedOn w:val="Style14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basedOn w:val="Style1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basedOn w:val="Style14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basedOn w:val="Style14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basedOn w:val="Style14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basedOn w:val="Style14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basedOn w:val="Style14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basedOn w:val="Style14"/>
    <w:qFormat/>
    <w:rPr>
      <w:rFonts w:ascii="Times New Roman" w:hAnsi="Times New Roman" w:cs="Times New Roman"/>
      <w:sz w:val="8"/>
      <w:szCs w:val="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4:59:00Z</dcterms:created>
  <dc:creator>COMP</dc:creator>
  <dc:description/>
  <cp:keywords/>
  <dc:language>en-US</dc:language>
  <cp:lastModifiedBy>Александр</cp:lastModifiedBy>
  <cp:lastPrinted>2012-01-26T13:17:00Z</cp:lastPrinted>
  <dcterms:modified xsi:type="dcterms:W3CDTF">2012-11-29T08:10:00Z</dcterms:modified>
  <cp:revision>4</cp:revision>
  <dc:subject/>
  <dc:title>Приложение</dc:title>
</cp:coreProperties>
</file>