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 № 505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ереход к составлению и исполнению бюджета Ахтанизовского сельского поселения Темрюкского района на основе программно-целевых принципов,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6,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2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 вывоз ТБО и Ж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7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7,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9-25T09:24:00Z</cp:lastPrinted>
  <dcterms:modified xsi:type="dcterms:W3CDTF">2016-08-07T18:10:00Z</dcterms:modified>
  <cp:revision>39</cp:revision>
  <dc:subject/>
  <dc:title>ПРИЛОЖЕНИЕ № 1</dc:title>
</cp:coreProperties>
</file>