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в Ахтанизовском сельском поселении Темрюкского района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620"/>
        <w:gridCol w:w="1620"/>
        <w:gridCol w:w="2036"/>
        <w:gridCol w:w="1924"/>
        <w:gridCol w:w="3060"/>
        <w:gridCol w:w="1768"/>
        <w:gridCol w:w="1018"/>
      </w:tblGrid>
      <w:tr>
        <w:trPr/>
        <w:tc>
          <w:tcPr>
            <w:tcW w:w="14008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«Развитие физической культуры и массового спорта в Ахтанизовском сельском поселении Темрюкского района»  </w:t>
            </w:r>
          </w:p>
        </w:tc>
        <w:tc>
          <w:tcPr>
            <w:tcW w:w="10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26" w:type="dxa"/>
            <w:gridSpan w:val="8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70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у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физической культуры и массового спорта в Ахтанизовском сельском поселении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ащение спортивным инвентарём и оборудованием для обеспечения учебно-тренировочного процесса и проведения спортивно-массовых мероприят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 (участие в спортивных соревнования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ероприятий, шт. -  6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 xml:space="preserve">Количество участников в мероприятиях, чел.   – 100 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нвентаря, оборудования, материало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риобретение инвентаря, оборудования, материалов, тыс. руб. – 100,0 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2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хтаниз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С.В. Тих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5-04-22T10:32:00Z</cp:lastPrinted>
  <dcterms:modified xsi:type="dcterms:W3CDTF">2019-09-20T12:36:00Z</dcterms:modified>
  <cp:revision>46</cp:revision>
  <dc:subject/>
  <dc:title>ПРИЛОЖЕНИЕ № 1</dc:title>
</cp:coreProperties>
</file>