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231"/>
        <w:jc w:val="center"/>
        <w:rPr/>
      </w:pP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8.10.2019 № 24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в Ахтанизовском сельском поселении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rPr/>
            </w:pPr>
            <w:r>
              <w:rPr>
                <w:sz w:val="28"/>
                <w:szCs w:val="28"/>
              </w:rPr>
      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спортивным инвентарём и оборудованием для обеспечения</w:t>
              <w:br/>
              <w:t>учебно-тренировочного процесса и проведения спортивно-массовых</w:t>
              <w:br/>
              <w:t>мероприят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стников в мероприятия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0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муниципальной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Ахтанизов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60 человек. По статистическим данным количество занимающихся спортом составляет 1,5% от общего количества жителей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ных мероприятий - 2020  год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z w:val="28"/>
          <w:szCs w:val="28"/>
        </w:rPr>
        <w:t>- 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нвентаря, оборудования,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2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78"/>
      </w:tblGrid>
      <w:tr>
        <w:trPr>
          <w:trHeight w:val="11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муниципальной программы в 2020 году,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 (участие в спортивных соревнова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0:00Z</dcterms:created>
  <dc:creator>Zver</dc:creator>
  <dc:description/>
  <cp:keywords/>
  <dc:language>en-US</dc:language>
  <cp:lastModifiedBy>MSI</cp:lastModifiedBy>
  <cp:lastPrinted>2019-11-01T11:22:00Z</cp:lastPrinted>
  <dcterms:modified xsi:type="dcterms:W3CDTF">2019-11-01T08:24:00Z</dcterms:modified>
  <cp:revision>70</cp:revision>
  <dc:subject/>
  <dc:title/>
</cp:coreProperties>
</file>