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1 октября  2016 года № 407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Создание доступной среды для инвалидов и других маломобильных групп населения в Ахтанизовском сельском поселении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698"/>
        <w:gridCol w:w="1262"/>
        <w:gridCol w:w="1620"/>
        <w:gridCol w:w="1440"/>
        <w:gridCol w:w="342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здание доступной среды для инвалидов и других маломобильных групп населения в Ахтанизовском сельском поселении Темрюкского района»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внедрение новых  правовых, методических подходов к формированию доступной среды для инвалидов и других маломобильных групп на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ивная оценка состояния доступности среды для инвалидов и других маломобильных групп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аспортизация объектов и формирование карт доступ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доступности в приоритетных сферах жизнедеятельности инвали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троительство пандусов к зданию администрации и ДК ст. Ахтанизов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нтаж пандуса на спуске к морю и обустройство поручн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строительству пандуса к зданию администрации Ахтанизовского сельского поселения Темрюкск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роительство пандуса  – 1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строительству пандуса  к зданию ДК в ст. Ахтанизовской Ахтанизовского сельского поселения Темрюкск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роительство пандуса  – 1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отсыпке спуска к морю в пос. Пересыпь, ул. Морска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Отсыпка спуска к морю – 1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54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09-13T16:53:00Z</cp:lastPrinted>
  <dcterms:modified xsi:type="dcterms:W3CDTF">2017-12-13T13:09:00Z</dcterms:modified>
  <cp:revision>68</cp:revision>
  <dc:subject/>
  <dc:title>ПРИЛОЖЕНИЕ № 1</dc:title>
</cp:coreProperties>
</file>