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3.12.2017 № 31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07 «Об утверждении муниципальной программы «Создание доступной среды для инвалидов и других маломобильных групп  населения в Ахтанизовском сельском поселении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муниципальной программе «Создание доступной среды для инвалидов и других маломобильных групп населения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здание доступной среды для инвалидов и других маломобильных групп населения в Ахтанизовском сельском поселении Темрюкского района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454,7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ind w:left="132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454,7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3019"/>
      </w:tblGrid>
      <w:tr>
        <w:trPr>
          <w:trHeight w:val="11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строительству пандуса  к зданию администрации Ахтанизов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строительству пандуса  к зданию ДК в ст. Ахтанизовской Ахтанизов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ероприятий по отсыпке спуска к морю в пос. Пересыпь, ул. Мор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54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муниципальной программе «Создание доступной среды для инвалидов и других маломобильных групп населения в Ахтанизовском сельском поселении Темрюкского района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5-31T09:06:00Z</cp:lastPrinted>
  <dcterms:modified xsi:type="dcterms:W3CDTF">2017-12-18T06:36:00Z</dcterms:modified>
  <cp:revision>105</cp:revision>
  <dc:subject/>
  <dc:title>     </dc:title>
</cp:coreProperties>
</file>