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0.12.2016  № 56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1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администрации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41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41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монт здания администрации Ахтанизовского сельского поселения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администрации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01-27T17:35:00Z</dcterms:modified>
  <cp:revision>89</cp:revision>
  <dc:subject/>
  <dc:title>     </dc:title>
</cp:coreProperties>
</file>