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5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>от 19.06.2020 г. № 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лицами, замещающими должности муниципальной службы в администрации Ахтанизовского сельского поселения Темрюкского района, от имени Ахтанизов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осуществления лицами, замещающими должности муниципальной службы в администрации Ахтанизовского сельского поселения Темрюкского района, от имени Ахтанизовского сельского поселения 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(далее – Порядок) разработан в соответствии со статьями 124, 12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ом 3 части 1 статьи 14 Федерального закона от 2 марта 2007 года № 25-ФЗ «О муниципальной службе в Российской Федерации», Федеральным законом от 26 декабря 1995 года № 208-ФЗ «Об акционерных обществах», пунктом 3 части 1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на безвозмездной основе </w:t>
      </w:r>
      <w:r>
        <w:rPr>
          <w:rFonts w:cs="Times New Roman" w:ascii="Times New Roman" w:hAnsi="Times New Roman"/>
          <w:sz w:val="28"/>
          <w:szCs w:val="28"/>
        </w:rPr>
        <w:t>лицами, замещающими должности муниципальной службы в администраци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ые служащие), интересов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 (далее - муниципальное образовани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управления и ревизионной комиссии организаций, учредителем (акционером, участником) которой является 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, с целью осуществления от имени муниципального образования  полномочий учредителя организации или управления находящимися в муниципальной собственности акциями (долями в уставном капитале)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ЗНАЧЕНИЯ МУНИЦИПАЛЬНЫХ СЛУЖАЩИХ В ОРГАНЫ УПРАВЛЕНИЯ И РЕВИЗИОННУЮ КОМИССИЮ КОММЕРЧЕСКИХ ОРГАНИЗАЦИЙ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елегирование муниципальных служащих с целью избрания их в органы управления и ревизионную комиссию коммерческих организаций, учредителем (акционером, участником) которых являе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sz w:val="28"/>
          <w:szCs w:val="28"/>
        </w:rPr>
        <w:t>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со дня принятия представителем нанимателя (работодателем) решения о его замене другим муниципальным служащим или иным 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принятия решения представителем нанимателя (работодателем) о замене муниципального служащего, представляющего муниципальное образование в органах управления и ревизионной комиссии 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Порядка понимается их неисполнение более одного р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 в других случаях, предусмотренных законодательством Российской Федерации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для решения вопроса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муниципальному образованию принадлежит 100 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ПО ПРЕДСТАВЛЕНИЮ НА БЕЗВОЗМЕЗДНОЙ ОСНОВЕ ИНТЕРЕСОВ АДМИНИСТРАЦИИ В ОРГАНАХ УПРАВЛЕНИЯ И РЕВИЗИОННОЙ КОМИССИИ КОММЕРЧЕСКОЙ ОРГАНИЗАЦИИ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ниципальный служащий осуществляет свою деятельность в соответствии с законодательством Российской Федерации, законодательством Краснодарского края и Порядком в интересах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Голосование муниципального служащего, противоречащее решению представителя нанимателя (работодателя), влечет дисциплинарную ответственность в соответствии с законодательством Российской Федерации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 осуществляет представитель нанимателя (работодатель)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/>
      </w:pPr>
      <w:r>
        <w:rPr>
          <w:sz w:val="28"/>
          <w:szCs w:val="28"/>
        </w:rPr>
        <w:t>Темрюкского района</w:t>
        <w:tab/>
        <w:t xml:space="preserve">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6:00Z</dcterms:created>
  <dc:creator>11</dc:creator>
  <dc:description/>
  <dc:language>en-US</dc:language>
  <cp:lastModifiedBy>общий отдел</cp:lastModifiedBy>
  <cp:lastPrinted>2020-05-27T09:21:00Z</cp:lastPrinted>
  <dcterms:modified xsi:type="dcterms:W3CDTF">2020-06-22T13:36:00Z</dcterms:modified>
  <cp:revision>2</cp:revision>
  <dc:subject/>
  <dc:title/>
</cp:coreProperties>
</file>