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3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0 февраля 2014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LX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6 декабря 2013 года №312 «О бюджете  Ахтанизовского сельского поселения Темрюкского района н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направления на расходы остатков средств бюджета Ахтанизовского сельского поселения Темрюкского района на 1 января 2014 года  в сумме 249,7 тыс. рубле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LXI</w:t>
      </w:r>
      <w:r>
        <w:rPr/>
        <w:t xml:space="preserve"> сессии Совета Ахтанизовского сельского поселения Темрюкского района от 16 декабря 2013 года №312 «О бюджете  Ахтанизовского сельского поселения Темрюкского района на 2014 год» (с изменениями от 30 января 2014г. №327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1. в пункте 1 после слов «общий объем расходов в сумме» слова «15603,5 тыс. рублей» заменить словами «15853,2 тыс. рублей» и после слов «дефицит бюджета поселения в сумме» слова «46,2 тыс. рублей» заменить словами «295,9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2. В Приложении 6 «Распределение расходов бюджета Ахтанизовского сельского поселения Темрюкского района на 2014 год  по разделам и подразделам классификации расходов бюджетов Российской Федерации»  увелич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 </w:t>
      </w:r>
      <w:r>
        <w:rPr/>
        <w:t>- в пункте 01 «Общегосударственные вопросы» цифру «6182,4» заменить цифрой «6182,5»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 пункте 05 «Жилищно-коммунальное хозяйство» цифру «4111,3» заменить цифрой «4360,9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7 «Распределение расходов Ахтанизовского сельского поселения Темрюкского района на 2014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1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Приложение 7 «Ведомственная структура расходов бюджета Ахтанизовского сельского поселения Темрюкского района на 2014 год» изложить в новой редакции  (приложение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   Приложение 8 «Источники внутреннего финансирования дефицита бюджета Ахтанизовского сельского поселения Темрюкского на 2014 год» изложить в новой редакции (приложение 3).</w:t>
      </w:r>
    </w:p>
    <w:p>
      <w:pPr>
        <w:pStyle w:val="TextBodyIndent"/>
        <w:ind w:left="0" w:right="0" w:hanging="0"/>
        <w:rPr/>
      </w:pPr>
      <w:r>
        <w:rPr/>
        <w:t xml:space="preserve">           </w:t>
      </w:r>
      <w:r>
        <w:rPr/>
        <w:t>2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ы Ахтанизовского сельского поселения 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М.А.Разиевский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14 год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   В.А.Шавырин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20 февраля 2014 года 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финанс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 xml:space="preserve">                       В.В.Пе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</w:t>
        <w:tab/>
        <w:tab/>
        <w:tab/>
        <w:t xml:space="preserve">              И.К.Кудр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5:08:00Z</dcterms:created>
  <dc:creator>Glava</dc:creator>
  <dc:description/>
  <cp:keywords/>
  <dc:language>en-US</dc:language>
  <cp:lastModifiedBy>Admin</cp:lastModifiedBy>
  <cp:lastPrinted>2014-02-19T10:52:00Z</cp:lastPrinted>
  <dcterms:modified xsi:type="dcterms:W3CDTF">2014-02-27T12:47:00Z</dcterms:modified>
  <cp:revision>348</cp:revision>
  <dc:subject/>
  <dc:title>СОВЕТ АХТАНИЗОВСКОГО СЕЛЬСКОГО ПОСЕЛЕНИЯ </dc:title>
</cp:coreProperties>
</file>