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4.2013 г.                                                                                        № 84</w:t>
      </w:r>
    </w:p>
    <w:p>
      <w:pPr>
        <w:pStyle w:val="Normal"/>
        <w:tabs>
          <w:tab w:val="clear" w:pos="708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Ахтанизовского сельского поселения Темрюкского района за первый квартал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5 статьи 264.2 Бюджетного кодекса Российской Федерации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Ахтанизовского сельского поселения Темрюкского района за первый квартал 2013 года по доходам в сумме 2994,3  (два миллиона девятьсот девяносто четыре тысячи триста) рублей, источникам внутреннего финансирования дефицита бюджета Ахтанизовского сельского поселения Темрюкского района в сумме – 470,6              (минус четыреста семьдесят тысяч шестьсот) рублей и по расходам  в сумме             2523,7 (два миллиона пятьсот двадцать три тысячи семьсот) рублей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бюджета Ахтанизовского сельского поселения Темрюкского района за 1 квартал 2013 года  (приложение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бюджета Ахтанизовского сельского поселения Темрюкского района за 1 квартал 2013 года по разделам и подразделам функциональной классификации расходов  (приложение 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домственной структуры расходов Ахтанизовского сельского поселения Темрюкского района за 1 квартал  2013 года  (приложение 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точникам внутреннего финансирования дефицита бюджета Ахтанизовского сельского поселения Темрюкского района за 1 квартал 2013 года (приложение 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еречню целевых программ, предусмотренных к финансированию из бюджета Ахтанизовского сельского поселения Темрюкского района за 1 квартал 2013 года (приложение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финансов и экономического развития Плотникову А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А.В.Бондар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0:15:00Z</dcterms:created>
  <dc:creator>Glava</dc:creator>
  <dc:description/>
  <cp:keywords/>
  <dc:language>en-US</dc:language>
  <cp:lastModifiedBy>Александр</cp:lastModifiedBy>
  <cp:lastPrinted>2010-05-06T11:17:00Z</cp:lastPrinted>
  <dcterms:modified xsi:type="dcterms:W3CDTF">2013-05-17T06:03:00Z</dcterms:modified>
  <cp:revision>25</cp:revision>
  <dc:subject/>
  <dc:title>ПОСТАНОВЛЕНИЕ</dc:title>
</cp:coreProperties>
</file>