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962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ind w:left="4678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8.04.2021 № 4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8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</w:t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ирования информации о нормативных, целевых и фискальных характеристиках налоговых расходов Ахтанизовского сельского поселения Темрюкского района</w:t>
      </w:r>
    </w:p>
    <w:p>
      <w:pPr>
        <w:pStyle w:val="Style18"/>
        <w:spacing w:before="28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е Правила разработаны в целях обеспечения сбора информации для проведения оценки эффективности налоговых расходов</w:t>
      </w:r>
      <w:r>
        <w:rPr>
          <w:spacing w:val="-12"/>
          <w:sz w:val="28"/>
          <w:szCs w:val="28"/>
        </w:rPr>
        <w:t xml:space="preserve"> установленных законами Краснодарского края, нормативно-правовыми актами Ахтанизовского сельского поселения Темрюкского района </w:t>
      </w:r>
      <w:r>
        <w:rPr>
          <w:color w:val="000000"/>
          <w:sz w:val="28"/>
          <w:szCs w:val="28"/>
        </w:rPr>
        <w:t>(далее – оценка эффективности налоговых расходов)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тдел финансов и экономического развития администрации ежегодно осуществляет учет и контроль информации о налоговых льготах, установленных в </w:t>
      </w:r>
      <w:r>
        <w:rPr>
          <w:spacing w:val="-12"/>
          <w:sz w:val="28"/>
          <w:szCs w:val="28"/>
        </w:rPr>
        <w:t>Ахтанизовском</w:t>
      </w:r>
      <w:r>
        <w:rPr>
          <w:sz w:val="28"/>
          <w:szCs w:val="28"/>
        </w:rPr>
        <w:t xml:space="preserve"> сельском поселении Темрюкского района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 Нормативные характеристики налоговых расходов муниципального образования включают в себя информацию о муниципальных правовых актов, которыми предусматриваются налоговые льготы, освобождения и иные преференции по налогам: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а, номер, наименование муниципального правового акта;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именование налогов (земельный налог, налог на имущество физических лиц), по которым установлены льготы;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тегории налогоплательщиков, для которых предусмотрены льготы;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характеристики, предусмотренные муниципальными правовыми актами.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Целевые характеристики налогового расхода муниципального образования отображают цель предоставления, показатели (индикаторы) достижения целей предоставления льгот, а также характеристики, предусмотренные муниципальными правовыми актами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ФНС по Темрюкскому району согласно  Постановления Правительства Российской Федерации от 12.08.2004 года №410 «О порядке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» предоставляет в администрацию  Ахтанизовского сельского поселения информацию о фискальных характеристиках налоговых расходов муниципального образования: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б объеме  (сумме) льгот, предоставленных плательщикам Ахтанизовского сельского поселения Темрюкского района, по категориям плательщиков и видам налогов;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численности получателей льгот в Ахтанизовском сельском поселении Темрюкского района, по категориям плательщиков и видам налогов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На основании данных о фискальных характеристиках налоговых расходов, представленных ИФНС по Темрюкскому району отдел финансов и экономического развития администрации </w:t>
      </w:r>
      <w:r>
        <w:rPr>
          <w:spacing w:val="-12"/>
          <w:sz w:val="28"/>
          <w:szCs w:val="28"/>
        </w:rPr>
        <w:t>Ахтанизов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формирует паспорт налогового расхода до 1 августа текущего финансового года.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Ю.Г. Дянина</w:t>
      </w:r>
    </w:p>
    <w:p>
      <w:pPr>
        <w:pStyle w:val="Normal"/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06:00Z</dcterms:created>
  <dc:creator>Finnn</dc:creator>
  <dc:description/>
  <cp:keywords/>
  <dc:language>en-US</dc:language>
  <cp:lastModifiedBy>1</cp:lastModifiedBy>
  <cp:lastPrinted>2021-04-13T10:34:00Z</cp:lastPrinted>
  <dcterms:modified xsi:type="dcterms:W3CDTF">2021-04-13T07:38:00Z</dcterms:modified>
  <cp:revision>44</cp:revision>
  <dc:subject/>
  <dc:title/>
</cp:coreProperties>
</file>