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21                                                                                                   № 4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равил </w:t>
      </w:r>
      <w:bookmarkEnd w:id="0"/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Ахтанизо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 соответствии  со  статьей  174.3  Бюджетного  кодекса  Российской  Федерации,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Правительства  Российской  Федерации  от  22  июня  2019  года  №  796  «Об  общих  требованиях  к  оценке  налоговых  расходов  субъектов  Российской  Федерации  и  муниципальных образований», п о с т а н о в л я ю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авила формирования информации о нормативных, целевых и фискальных характеристиках налоговых расходов Ахтанизовского сельского поселения Темрюкского района согласно приложению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tabs>
          <w:tab w:val="clear" w:pos="708"/>
          <w:tab w:val="left" w:pos="8016" w:leader="none"/>
        </w:tabs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 в силу со дня его подписания.</w:t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21-04-13T10:33:00Z</cp:lastPrinted>
  <dcterms:modified xsi:type="dcterms:W3CDTF">2021-04-13T07:33:00Z</dcterms:modified>
  <cp:revision>91</cp:revision>
  <dc:subject/>
  <dc:title>Проект</dc:title>
</cp:coreProperties>
</file>