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                                                                                                  </w:t>
      </w:r>
      <w:r>
        <w:rPr>
          <w:bCs/>
          <w:color w:val="000000"/>
          <w:spacing w:val="-5"/>
          <w:sz w:val="28"/>
          <w:szCs w:val="28"/>
        </w:rPr>
        <w:t>ПРИЛОЖЕНИЕ</w:t>
      </w:r>
    </w:p>
    <w:p>
      <w:pPr>
        <w:pStyle w:val="Normal"/>
        <w:shd w:fill="FFFFFF" w:val="clear"/>
        <w:ind w:left="4500" w:hanging="0"/>
        <w:jc w:val="center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</w:t>
      </w:r>
      <w:r>
        <w:rPr>
          <w:bCs/>
          <w:color w:val="000000"/>
          <w:spacing w:val="-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4500" w:hanging="0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</w:t>
      </w:r>
      <w:r>
        <w:rPr>
          <w:bCs/>
          <w:color w:val="000000"/>
          <w:spacing w:val="-3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spacing w:before="19" w:after="0"/>
        <w:ind w:left="4500" w:right="518" w:firstLine="758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Темрюкского района</w:t>
      </w:r>
    </w:p>
    <w:p>
      <w:pPr>
        <w:pStyle w:val="Normal"/>
        <w:shd w:fill="FFFFFF" w:val="clear"/>
        <w:spacing w:before="19" w:after="0"/>
        <w:ind w:left="4500" w:right="518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</w:t>
      </w:r>
      <w:r>
        <w:rPr>
          <w:bCs/>
          <w:color w:val="000000"/>
          <w:spacing w:val="-3"/>
          <w:sz w:val="28"/>
          <w:szCs w:val="28"/>
        </w:rPr>
        <w:t>от 20.10.2020 № 130</w:t>
      </w:r>
    </w:p>
    <w:p>
      <w:pPr>
        <w:pStyle w:val="Normal"/>
        <w:shd w:fill="FFFFFF" w:val="clear"/>
        <w:spacing w:before="19" w:after="0"/>
        <w:ind w:left="4500" w:right="518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4500" w:right="518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8"/>
          <w:szCs w:val="28"/>
        </w:rPr>
        <w:t>Основные направления бюджетной  политики Ахтанизовского сельского поселения Темрюкского района на 2021 год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ые направления бюджетной политики  </w:t>
      </w:r>
      <w:r>
        <w:rPr>
          <w:color w:val="000000"/>
          <w:spacing w:val="-2"/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на 2021 год подготовлены в рамках составления проекта бюджета </w:t>
      </w:r>
      <w:r>
        <w:rPr>
          <w:color w:val="000000"/>
          <w:spacing w:val="-2"/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на 2021 год в соответствии с Бюджетным кодексом Российской Федерации и  Положения о бюджетном процессе в </w:t>
      </w:r>
      <w:r>
        <w:rPr>
          <w:color w:val="000000"/>
          <w:spacing w:val="-2"/>
          <w:sz w:val="28"/>
          <w:szCs w:val="28"/>
        </w:rPr>
        <w:t>Ахтанизовском сельском поселении Темрюкского района.</w:t>
      </w:r>
    </w:p>
    <w:p>
      <w:pPr>
        <w:pStyle w:val="Normal"/>
        <w:jc w:val="both"/>
        <w:rPr>
          <w:rStyle w:val="InternetLink"/>
          <w:b/>
          <w:b/>
          <w:i/>
          <w:i/>
          <w:lang w:val="en-US" w:eastAsia="en-US"/>
        </w:rPr>
      </w:pPr>
      <w:r>
        <w:rPr>
          <w:sz w:val="28"/>
          <w:szCs w:val="28"/>
        </w:rPr>
        <w:t xml:space="preserve">    </w:t>
      </w:r>
    </w:p>
    <w:p>
      <w:pPr>
        <w:pStyle w:val="Heading2"/>
        <w:numPr>
          <w:ilvl w:val="0"/>
          <w:numId w:val="3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>Основные  итоги  исполнения   бюджета Ахтанизовского сельского поселения Темрюкского района в 2019 году и 9 месяцев 2020 года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i/>
          <w:i/>
          <w:color w:val="000000"/>
          <w:szCs w:val="20"/>
          <w:u w:val="none"/>
          <w:lang w:val="en-US" w:eastAsia="en-US"/>
        </w:rPr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бъем доходной части бюджета </w:t>
      </w:r>
      <w:r>
        <w:rPr>
          <w:color w:val="000000"/>
          <w:spacing w:val="-2"/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за 2019 год исполнен в сумме 34281,0 тыс. рублей, в том числе:  налоговые и неналоговые доходы исполнены в сумме 16949,3 тыс. рублей, исполнение плана по доходам составило 101,0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асходы  бюджета </w:t>
      </w:r>
      <w:r>
        <w:rPr>
          <w:color w:val="000000"/>
          <w:spacing w:val="-2"/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в 2019 году исполнены в сумме 33622,0 тыс. рублей или 96,7%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счет средств краевого бюджета на условиях софинансирования проведен ремонт дороги пер. Берегового от ул. Школьной до ул. Таманской в ст. Ахтанизовской, ремонт ул. 8 Марта от пер. Безымянного до ул. Батурина в ст. Ахтанизовской, ремонт ул. Таманской от ул. Победы до ул. Морской в п. За Родину на сумму 4457,1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социально-культурную сферу в 2019 году было направлено 5924,2 тыс. рублей. Выполнены все публичные обязательства в полном объеме.</w:t>
      </w:r>
    </w:p>
    <w:p>
      <w:pPr>
        <w:pStyle w:val="Normal"/>
        <w:tabs>
          <w:tab w:val="clear" w:pos="708"/>
          <w:tab w:val="left" w:pos="720" w:leader="none"/>
        </w:tabs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евять месяцев 2020 года в бюджет </w:t>
      </w:r>
      <w:r>
        <w:rPr>
          <w:color w:val="000000"/>
          <w:spacing w:val="-2"/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(с учётом безвозмездных поступлений) поступило 49454,3 тыс. рублей, или 254,2% к аналогичному периоду 2019 года. Налоговых и неналоговых доходов поступило 8218,7 тыс. рублей или 96,6% к аналогичному периоду 2019 года.</w:t>
      </w:r>
    </w:p>
    <w:p>
      <w:pPr>
        <w:pStyle w:val="Normal"/>
        <w:tabs>
          <w:tab w:val="clear" w:pos="708"/>
          <w:tab w:val="left" w:pos="720" w:leader="none"/>
        </w:tabs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октября 2020 года план по расходам бюджета </w:t>
      </w:r>
      <w:r>
        <w:rPr>
          <w:color w:val="000000"/>
          <w:spacing w:val="-2"/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утвержден в сумме  63001,3 тыс. рублей, объём финансирования по отношению к соответствующему периоду 2019 года составил 190,7%. </w:t>
      </w:r>
    </w:p>
    <w:p>
      <w:pPr>
        <w:pStyle w:val="Normal"/>
        <w:tabs>
          <w:tab w:val="clear" w:pos="708"/>
          <w:tab w:val="left" w:pos="720" w:leader="none"/>
        </w:tabs>
        <w:ind w:firstLine="902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Внедрен и успешно реализуется программно-целевой метод формирования бюджета </w:t>
      </w:r>
      <w:r>
        <w:rPr>
          <w:color w:val="000000"/>
          <w:spacing w:val="-2"/>
          <w:sz w:val="28"/>
          <w:szCs w:val="28"/>
        </w:rPr>
        <w:t>Ахтанизовского сельского поселения Темрюкского района, в результате объем расходов, формируемый в рамках муниципальных программ в 2020 году составил 37487,3 тыс. рублей или 59,5% от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ind w:firstLine="902"/>
        <w:jc w:val="both"/>
        <w:rPr/>
      </w:pPr>
      <w:r>
        <w:rPr>
          <w:sz w:val="28"/>
          <w:szCs w:val="28"/>
        </w:rPr>
        <w:t>На 1 октября 2020 года исполнение по расходам составило 50383,9 тыс. рублей или 79,9% от утвержденного плана и 261,8% к аналогичному периоду 2019 года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осуществляются на основании действующих расходных обязательств. Благоустройство, дорожное хозяйство и социально–культурная сфера по–прежнему остаются приоритетным направлением расходования средств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нимаются последовательные мероприятия по повышению заработной платы отдельным категориям работников социальной сферы, продолжаются ежемесячные дополнительные выплаты отдельным категориям работников культуры в размере 3000 рублей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продолжатся мероприятия, направленные на повышение эффективности муниципальной бюджетной политики, реформирование муниципальных финансов. 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 xml:space="preserve">Цели и задачи бюджетной политики на 2021 год   </w:t>
      </w:r>
    </w:p>
    <w:p>
      <w:pPr>
        <w:pStyle w:val="Heading2"/>
        <w:spacing w:before="0" w:after="0"/>
        <w:ind w:left="360" w:hanging="0"/>
        <w:rPr>
          <w:rStyle w:val="InternetLink"/>
          <w:rFonts w:ascii="Times New Roman" w:hAnsi="Times New Roman" w:cs="Times New Roman"/>
          <w:i/>
          <w:i/>
          <w:szCs w:val="20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szCs w:val="20"/>
          <w:lang w:val="en-US" w:eastAsia="en-US"/>
        </w:rPr>
        <w:t xml:space="preserve">                  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 xml:space="preserve">В 2021 году основным приоритетом бюджетной политики в </w:t>
      </w:r>
      <w:r>
        <w:rPr>
          <w:color w:val="000000"/>
          <w:spacing w:val="-2"/>
          <w:sz w:val="28"/>
          <w:szCs w:val="28"/>
        </w:rPr>
        <w:t>Ахтанизовском сельском поселении Темрюкского района</w:t>
      </w:r>
      <w:r>
        <w:rPr>
          <w:sz w:val="28"/>
          <w:szCs w:val="28"/>
        </w:rPr>
        <w:t xml:space="preserve"> является формирование и гарантированное исполнение бюджетных расходов, направленных  на  улучшение качества жизни населения за счет обеспечения граждан доступными и качественными услугами, повышения реальных доход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Опираясь на долгосрочные государственные, а также муниципальные общественно–политические ориентиры основными целями бюджетной политики в </w:t>
      </w:r>
      <w:r>
        <w:rPr>
          <w:color w:val="000000"/>
          <w:spacing w:val="-2"/>
          <w:sz w:val="28"/>
          <w:szCs w:val="28"/>
        </w:rPr>
        <w:t>Ахтанизовском сельском поселении Темрюкского района</w:t>
      </w:r>
      <w:r>
        <w:rPr>
          <w:sz w:val="28"/>
          <w:szCs w:val="28"/>
        </w:rPr>
        <w:t xml:space="preserve"> является: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обеспечение уровня доходов бюджета поселения,  достаточных для гарантированного выполнения задач и функций местного самоуправления;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 приоритетном порядке социальных обязательств, повышения доступности и качества муниципальных услуг;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балансированное исполнение бюджета поселения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хранение умеренной долговой нагрузки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ирование  бюджета программным метод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аптация бюджетных расходов к более низкому уровню доходов, не допуская обострения социальных пробл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держивание роста бюджетного дефици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бюджетных средств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бюджетной политики при исполнении расходной части бюджета в 2021 году являются: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езультативности и эффективности использования бюджетных средств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поэтапного повышения оплаты труда в бюджетном секторе экономики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ежегодный рост бюджетных расходов, прежде всего, социальной направленности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2"/>
        <w:numPr>
          <w:ilvl w:val="0"/>
          <w:numId w:val="3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>Планируемые к реализации меры по обеспечению целей и задач бюджетной политики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i/>
          <w:i/>
          <w:color w:val="000000"/>
          <w:szCs w:val="20"/>
          <w:u w:val="none"/>
          <w:lang w:val="en-US" w:eastAsia="en-US"/>
        </w:rPr>
      </w:pPr>
      <w:r>
        <w:rPr/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оставленных на 2021 год задач требует сохранить на стабильно высоком уровне объём расходов социальной направленности. На образование, физическую культуру и спорт, культуру из бюджета поселения в 2021 году будет направлено более 6 млн. рублей.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в использовании бюджетных средств в социально–культурной сфере на предстоящий период являются: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708" w:firstLine="192"/>
        <w:jc w:val="both"/>
        <w:rPr/>
      </w:pPr>
      <w:r>
        <w:rPr>
          <w:sz w:val="28"/>
          <w:szCs w:val="28"/>
        </w:rPr>
        <w:t xml:space="preserve">обеспечение  прав граждан на доступ к культурным  ценностям;            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708" w:firstLine="192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сторического и культурного наследия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реализация комплекса мер, обеспечивающих возможность для населения вести здоровый образ жизни, систематически заниматься физической культурой и спортом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рожного хозяйства также остаётся приоритетным направление бюджетных расходов в поселении, что положительным образом скажется на развитии дорог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В 2021 году бюджетная политика </w:t>
      </w:r>
      <w:r>
        <w:rPr>
          <w:color w:val="000000"/>
          <w:spacing w:val="-2"/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, кроме роста объёмных показателей, будет ориентирована на строгое соблюдение финансовой дисциплины, качественного формирования программного бюджета, улучшение качества управления бюджетными средствами, обеспечение принятых расходных обязательст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се участники бюджетного процесса при составлении, утверждении и исполнении бюджета в рамках установленных им бюджетных полномочий  должны исходить из необходимости обеспечить сбалансированность и устойчивость бюджета, достичь наилучшего результата с использованием определённого бюджетом объёма средст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both"/>
        <w:outlineLvl w:val="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 формировании бюджетных проектировок в случае недостаточности средств для финансового обеспечения бюджетных приоритетов должны быть пересмотрены, оптимизированы другие расходы. Требуется отказаться от необязательных расходов, которые не имеют первостепенного значения и не являются социально значимыми. Принятие новых расходных обязательств должно быть обоснованным и крайне взвешенным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реализации этих приоритетов усилия участников бюджетного процесса предстоит направить на следующее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язать стратегическое планирование социально-экономического развития поселения с бюджетным процессом, планированием, структурой и динамикой бюджетных расходов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В целях повышения эффективности расходов предстоит продолжить работу по установлению прямой взаимосвязи бюджетного финансирования с показателями выполнения учреждениями муниципальных заданий и соблюдения ими требований к качеству муниципальных услуг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тороны главного распорядителя бюджетных средств должна применяться система мониторинга выполнения бюджетным учреждением </w:t>
      </w:r>
      <w:r>
        <w:rPr>
          <w:color w:val="000000"/>
          <w:spacing w:val="-2"/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муниципального задания, включая контроль качества и объёмов предоставляемых услуг (выполнения работ). Бюджетное учреждение должно быть нацелено на качественное предоставление потребителям муниципальных услуг, на создание условий и стимулов для повышения своей открытости, сокращения внутренних издержек, в том числе за счёт мер, направленных на энергосбережение и энергетическую эффективность. </w:t>
      </w:r>
    </w:p>
    <w:p>
      <w:pPr>
        <w:pStyle w:val="22"/>
        <w:tabs>
          <w:tab w:val="clear" w:pos="708"/>
          <w:tab w:val="left" w:pos="127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высить качество управления бюджетным процессом в современных условиях невозможно без внедрения передовых информационных технологий, создания единого информационного пространства, межведомственного электронного взаимодействия.</w:t>
      </w:r>
    </w:p>
    <w:p>
      <w:pPr>
        <w:pStyle w:val="22"/>
        <w:tabs>
          <w:tab w:val="clear" w:pos="708"/>
          <w:tab w:val="left" w:pos="127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еализация Основных направлений будет способствовать устойчивому социально-экономическому развитию поселения, поддержанию стабильности бюджета поселения, повышению эффективности бюджетной системы на местном уровне.</w:t>
      </w:r>
    </w:p>
    <w:p>
      <w:pPr>
        <w:pStyle w:val="22"/>
        <w:tabs>
          <w:tab w:val="clear" w:pos="708"/>
          <w:tab w:val="left" w:pos="127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27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sz w:val="28"/>
          <w:szCs w:val="28"/>
        </w:rPr>
        <w:t>и экономического развития    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lang w:val="ru-RU" w:bidi="ar-SA"/>
    </w:rPr>
  </w:style>
  <w:style w:type="character" w:styleId="21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42:00Z</dcterms:created>
  <dc:creator>Glava</dc:creator>
  <dc:description/>
  <cp:keywords/>
  <dc:language>en-US</dc:language>
  <cp:lastModifiedBy>1</cp:lastModifiedBy>
  <cp:lastPrinted>2020-10-19T16:00:00Z</cp:lastPrinted>
  <dcterms:modified xsi:type="dcterms:W3CDTF">2020-10-27T05:22:00Z</dcterms:modified>
  <cp:revision>101</cp:revision>
  <dc:subject/>
  <dc:title>Проект</dc:title>
</cp:coreProperties>
</file>